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3.04.2017                                                                                                 № 12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Мари-Малмыжского сельского поселения от 14.11.2016 № 64 </w:t>
      </w:r>
    </w:p>
    <w:p>
      <w:pPr>
        <w:pStyle w:val="Style14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 № 69 - ФЗ «О пожарной безопасности», Федеральным законом от 06.10.2003  № 131 - ФЗ «Об общих принципах организации местного самоуправления в Российской Федерации», руководствуясь Уставом  муниципального образования Мари-Малмыжское сельское поселение Малмыжского   района Кировской области  администрация Мари-Малмыжского сельского поселения ПОСТАНОВЛЯЕТ: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ари-Малмыжского сельского поселения от 14.11.2016 № 64 «Об утверждении муниципальной программы «Пожарная безопасность на территории Мари-Малмыжского сельского поселения Малмыжского района Кировской области на 2016-2018 годы»: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1.1. Пункты 3, 4, 5 считать  пунктами 2, 3, 4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 Внести изменения в муниципальную программу «Пожарная безопасность на территории Мари-Малмыжского сельского поселения Малмыжского района Кировской области на 2016-2018», утвержденную постановлением администрации Мари-Малмыжского сельского поселения от 14.11.2016 № 64 </w:t>
      </w:r>
      <w:r>
        <w:rPr>
          <w:sz w:val="28"/>
          <w:szCs w:val="28"/>
        </w:rPr>
        <w:t>«Об утверждении муниципальной программы «Пожарная безопасность на территории Мари-Малмыжского сельского поселения Малмыжского района Кировской области на 2016-2018 годы»:</w:t>
      </w:r>
    </w:p>
    <w:p>
      <w:pPr>
        <w:pStyle w:val="Style14"/>
        <w:spacing w:lineRule="auto" w:line="36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1. Раздел 5 «Организация управления за реализацией Программы и контроль за ходом ее выполнения» считать разделом 7 «Организация управления за реализацией Программы и контроль за ходом ее выполнения»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3. Опубликовать   настоящее постановление  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Н.Н. Чиликов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                       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Calibri" w:hAnsi="Calibri" w:eastAsia="Lucida Sans Unicode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1:00Z</dcterms:created>
  <dc:creator>Sony User</dc:creator>
  <dc:description/>
  <cp:keywords/>
  <dc:language>en-US</dc:language>
  <cp:lastModifiedBy>User</cp:lastModifiedBy>
  <cp:lastPrinted>2017-01-17T15:09:00Z</cp:lastPrinted>
  <dcterms:modified xsi:type="dcterms:W3CDTF">2017-04-05T05:02:00Z</dcterms:modified>
  <cp:revision>26</cp:revision>
  <dc:subject/>
  <dc:title>Программа Пожарной Безопасности сельского поселения Гжельское</dc:title>
</cp:coreProperties>
</file>