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07.2017                                                                                              № 2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Мари-Малмыж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комиссии при  администрации Мари-Малмыжског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5 ст.2 Жилищного Кодекса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09.07.2016  № 649 «О мерах по приспособлению жилых помещений и общего имущества                           в многоквартирном доме с учетом потребностей инвалидов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ари-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ПОСТАНО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комиссии при  администрации Мари-Малмыжского сельского поселения по обследованию жилых помещений инвалидов и общего имущества в многоквартирных домах,  в которых проживают инвалиды, в целях их приспособления с учетом потребностей инвалидов и обеспечения условий их доступности для инвалидов (далее – Положение) согласно приложе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публикования в 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 и на официальном сайте   Малмыжского района Кировской области в информационно-телекоммуникационной сети «Интернет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-Малмыжского сельского поселения                                         Н.Н. Чиликов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Мари-Малмыжского сельского поселения 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7.2017 № 22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6"/>
      <w:bookmarkStart w:id="1" w:name="P46"/>
      <w:bookmarkEnd w:id="1"/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  муниципальной  комиссии  при   администрации    Мари-Малмыжского  сельского  поселен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 их доступности для инвалидов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муниципальной комиссии  при администрации  Мари-Малмыжского сельского поселения (далее – администрация поселения)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(далее - Положение) устанавливает порядок организации работы муниципальной комиссии при администрации Мари-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поселен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(далее - Комисс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является постоянно действующим коллегиальным орган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Комиссия в своей деятельности руководствуется действующими правовыми актами Российской Федерации и Кировской области, строительными нормами и правилами, санитарными правилами, Правилами обеспечения условий доступности для инвалидов жилых помещений и общего имущества                                в многоквартирном доме, утвержденными постановлением Правительства Российской Федерации от 09.07.2016  № 649 «О мерах по приспособлению жилых помещений и общего имущества в многоквартирном доме с учетом потребностей инвалидов» (далее – Правила)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казом Министерства строительства и жилищно-коммунального хозяйства РФ от 23 ноября 2016 года № 836/пр «Об утверждении формы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», </w:t>
      </w:r>
      <w:r>
        <w:rPr>
          <w:rFonts w:cs="Times New Roman" w:ascii="Times New Roman" w:hAnsi="Times New Roman"/>
          <w:sz w:val="28"/>
          <w:szCs w:val="28"/>
        </w:rPr>
        <w:t>а также настоящим Положение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лномочия и функции Комиссии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 полномочиям Комиссии, осуществляемым в соответствии с Правилами относятс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оведение обследования жилых помещений, занимаемых инвалидами и семьями, имеющими детей-инвалидов, и используемых для                       их постоянного проживания, и общего имущества в многоквартирных домах,                             в которых расположены указанные жилые помещения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2. принятие решения о проведении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инятие решения об экономической целесообразности 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                        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ринятие решения о возможности (отсутствии возможности) приспособления жилого помещения инвалида и общего имущества                                 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осуществляет обследование жилого помещения инвалида, входящего в состав муниципального жилищного фонда, частного жилищного фонда, а также общего имущества в многоквартирном доме, в котором расположены указанные жилые помещения (далее – многоквартирный дом, в котором проживает инвалид), в целях обеспечения условий доступности для инвалидов жилых помещений и общего имущества в многоквартирном доме, в соответствии с Правилами (далее – обследование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следование осуществляется в соответствии с планом мероприятий                   по приспособлению жилых помещений инвалидов и общего имущества                         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 проведении обследования Комиссия осуществляет следующие функци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                   их доступности для инвали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миссия имеет право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запрашивать и получать в установленном порядке от органов государственной власти, органов местного самоуправления, организаций, должностных лиц и граждан необходимые для исполнения полномочий материалы, документы и информацию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привлекать для участия в обследовании квалифицированных экспертов проектно-изыскательных организаци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привлекать для участия в работе Комиссии, в случае необходимости, представителей организации, осуществляющей деятельность по управлению многоквартирным домом, в котором располагается жилое помещение инвалида,                в отношении которого проводится обследова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деятельности Комисси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сональный состав Комиссии утверждается распоряжением администрации посел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остав Комиссии включаются представител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ов муниципального жилищного контрол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ов местного самоуправления, в том числе в сфере социальной защиты населения, в сфере архитектуры и градостроительства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ых объединений инвалид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седателем комиссии является  глава администрации посе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седатель Комисс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щее руководство, определяет место, дату и время проведения заседаний, утверждает повестку дня заседаний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ях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отоколы заседаний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членам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нтроль за исполнением решений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изменению состава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 случае отсутствия председателя Комиссии его обязанности исполняет заместитель председателя Комисси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Члены Комиссии не вправе делегировать свои полномочия другим лица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екретарь Комиссии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заседаний Комисси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членов Комиссии и лиц, привлеченных к участию в работе Комиссии, о повестке дня заседания, дате, месте и времени его проведе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бор заявлений и документов, поступающих от инвалидов                и организаций по вопросам проведения обследования жилого помещения инвалида и общего имущества в многоквартирном доме, в котором проживает инвалид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т инвалидов о дате проведения обследования включенного                     в план мероприятий жилого помещения инвалида и общего имущества                                      в многоквартирном доме, в котором проживает инвалид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оформление протоколов и решений Комиссии в течение 10 дней после проведения засед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делопроизводство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секретаря комиссии его обязанности исполняет другой член Комиссии по решению председателя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Заседание Комиссии проводятся по мере необходим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, дате и времени проведения заседания Комиссии члены Комиссии уведомляются телефонограммой либо факсограммо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 при участии в нем не менее половины членов Комиссии от общего числа членов Коми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большинством голосов членов комисс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 результатам обследования Комиссией оформляется акт обследования по форме, утвержденной Министерством строительства                            и жилищно-коммунального хозяйства Российской Федерации (далее – акт обследования) и в соответствии с требованиями, установленными пунктом 12 Прави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0. В случае, если в акте обследования содержится вывод об отсутствии технической возможности для приспособления жилого помещения инвалида                 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                           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                  в целях приспособления жилого помещения инвалида и (или) общего имущества    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ка экономической целесообразности осуществляется Комиссией                   в соответствии с правилами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утвержденными Министерством строительства и жилищно-коммунального хозяйства Российской Федерац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 результатам проверки экономической целесообразности Комиссия принимает решения об экономической целесообразности (нецелесообразности) реконструкции или капитального ремонта многоквартирного дома (части дома),               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                  их доступности для инвалида по форме, утвержденной Министерством строительства и жилищно-коммунального хозяйства Российской Федерации (далее – решение об экономической целесообразности (нецелесообразности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12. Результатом работы Комиссии является заключение </w:t>
        <w:br/>
        <w:t xml:space="preserve">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 по формам, утвержденным Министерством строительства и жилищно-коммунального хозяйства Российской Федерации (далее – заключение о возможности (отсутствии возможности) приспособления) и в соответствии с требованиями, установленными пунктами 19, 20 Правил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 течение 10 дней со дня его вынесения направляется Комиссией главе поселения по месту нахождения жилого помещения инвалида для принятия решения о включении мероприятий в план мероприятий.</w:t>
      </w:r>
      <w:bookmarkStart w:id="2" w:name="_GoBack"/>
      <w:bookmarkEnd w:id="2"/>
    </w:p>
    <w:p>
      <w:pPr>
        <w:sectPr>
          <w:type w:val="nextPage"/>
          <w:pgSz w:w="11906" w:h="16838"/>
          <w:pgMar w:left="1531" w:right="567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/>
      </w:pPr>
      <w:r>
        <w:rPr>
          <w:rFonts w:eastAsia="Calibri"/>
          <w:szCs w:val="28"/>
          <w:lang w:eastAsia="en-US"/>
        </w:rPr>
        <w:t>3.15. Комиссия ежеквартально не позднее 10 числа месяца, следующего              за отчетным кварталом, направляет информацию об обследовании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в администрацию поселения по форме согласно приложению к настоящему П</w:t>
      </w:r>
      <w:r>
        <w:rPr/>
        <w:t>оложению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529"/>
      </w:tblGrid>
      <w:tr>
        <w:trPr>
          <w:trHeight w:val="3633" w:hRule="atLeast"/>
        </w:trPr>
        <w:tc>
          <w:tcPr>
            <w:tcW w:w="9747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ложению о муниципальной комиссии при  администрации Мари-Малмыж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                   их доступности для инвалидов</w:t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следовании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за период 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3260"/>
        <w:gridCol w:w="326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жилого</w:t>
            </w:r>
          </w:p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мещения инвал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, № акта об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личие технической возможности для приспособления жилого помещения</w:t>
            </w:r>
          </w:p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имеется/требуется реконструкция или кап. ремон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ономическая целесообразность (нецелесообразность) реконструкции или капитального ремонта (дата, № решения Комисс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ключение о возможности (отсутствии возможности) приспособления</w:t>
            </w:r>
          </w:p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жилого по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6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D53A7675616AF08B9194E6A12ABC12EA313D92C6A63BEF7C96D4FFB1wC1BK" TargetMode="External"/><Relationship Id="rId3" Type="http://schemas.openxmlformats.org/officeDocument/2006/relationships/hyperlink" Target="consultantplus://offline/ref=E6D53A7675616AF08B9194E6A12ABC12EA313F92CDAA3BEF7C96D4FFB1CB0A6ACC42232F14480A22wD14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8:53:00Z</dcterms:created>
  <dc:creator>Leb_1</dc:creator>
  <dc:description/>
  <cp:keywords/>
  <dc:language>en-US</dc:language>
  <cp:lastModifiedBy>User</cp:lastModifiedBy>
  <cp:lastPrinted>2017-06-10T11:51:00Z</cp:lastPrinted>
  <dcterms:modified xsi:type="dcterms:W3CDTF">2017-07-21T07:28:00Z</dcterms:modified>
  <cp:revision>15</cp:revision>
  <dc:subject/>
  <dc:title>АДМИНИСТРАЦИЯ</dc:title>
</cp:coreProperties>
</file>