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0.2017</w:t>
        <w:tab/>
        <w:tab/>
        <w:tab/>
        <w:tab/>
        <w:tab/>
        <w:tab/>
        <w:tab/>
        <w:t xml:space="preserve">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22.12.2015 № 68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ный постановлением администрации сельского поселения от 22.12.2015 № 68 «Об Административном регламенте  предоставления муниципальной услуги 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2.10.2017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ли аннулировании его адрес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ункте 2.4. раздела 2 Регламента слова «не более 18 рабочих дней» заменить словами «до 12 рабочих дней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4:00Z</cp:lastPrinted>
  <dcterms:modified xsi:type="dcterms:W3CDTF">2017-10-09T08:15:00Z</dcterms:modified>
  <cp:revision>53</cp:revision>
  <dc:subject/>
  <dc:title>АДМИНИСТРАЦИЯ КАЛИНИНСКОГО СЕЛЬСКОГО ПОСЕЛЕНИЯ</dc:title>
</cp:coreProperties>
</file>