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02.10.2017                                                                                                 № 29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 Мари- Малмыж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 силу  постановления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ри-Малмыжского сельского поселения от 05.06.2017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сельского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05.06.2017 № 18 «О  внесении изменений в постановление администрации Мари-Малмыжского сельского поселения от 19.01.2017 № 1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  настоящее постановление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ари-Малмыжского сельского поселения                                       Н.Н.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25:00Z</dcterms:created>
  <dc:creator>Home</dc:creator>
  <dc:description/>
  <cp:keywords/>
  <dc:language>en-US</dc:language>
  <cp:lastModifiedBy>User</cp:lastModifiedBy>
  <cp:lastPrinted>2016-02-29T14:58:00Z</cp:lastPrinted>
  <dcterms:modified xsi:type="dcterms:W3CDTF">2017-10-09T08:42:00Z</dcterms:modified>
  <cp:revision>62</cp:revision>
  <dc:subject/>
  <dc:title/>
</cp:coreProperties>
</file>