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32"/>
          <w:szCs w:val="32"/>
        </w:rPr>
      </w:pPr>
      <w:r>
        <w:rPr>
          <w:rFonts w:eastAsia="A;Arial Unicode MS"/>
          <w:b/>
          <w:sz w:val="32"/>
          <w:szCs w:val="32"/>
        </w:rPr>
        <w:t xml:space="preserve">ПОСТАНОВЛЕНИЕ  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04.2018                                                            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 частью 4 статьи 8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 6 октября 2003 года № 131-ФЗ  «Об общих принципах организации местного самоуправления в Российской Федерации», администрация Мари-Малмыж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  порядок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согласно приложен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>2. Опубликовать постановление в Информационном бюллетене 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3.  Постановление вступает в силу после его официального опубликован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Н.Н. Чиликов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УТВЕРЖДЁН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Мари-Малмыжского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от 06.04.2018 № 9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формления заданий на проведение мероприятий  по контролю  и их содержание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>1.1. Порядок оформления заданий на проведение мероприятий 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  закона  от  26  декабря 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 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 xml:space="preserve"> 1.2. В рамках муниципального контроля администрация Мари-Малмыжского сельского поселения (далее - администрация) проводит следующие мероприятия по контролю, при проведении которых не требуется взаимодействия комитета с юридическими лицами, индивидуальными предпринимателями (далее - мероприятия по контролю без  взаимодействия с юридическими лицами, индивидуальными предпринимателями):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плановые (рейдовые) осмотры, обследования;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>1.3. Мероприятия по контролю без 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Кировской области, муниципальных актов органов местного самоуправления  Мари-Малмыжского сельского поселения (далее - обязательные требования), а также их содержание.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1.4. Порядок предназначен для должностных лиц администрации, уполномоченных на осуществление муниципального контроля.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ние на проведение мероприятия по контролю без взаимодействия с юридическим лицом, индивидуальным предпринимателем подписывается главой Мари-Малмыжского сельского поселения.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выдачи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мероприятия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оформления должностными лицами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Акт осмотра, обследования территории должен содержать: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осмотра, обследования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униципального контроля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 случае выявления нарушения обязательных требований природоохранного законодательства в соответствии с федеральным законодательством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Акт контрольного мероприятия должен содержать: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контрольного мероприятия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 4 к настоящему Порядку.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3.2.3. После  акта контрольного мероприятия оформляется отчет о выполнении мероприятия по контролю без взаимодействия с юридическим лицом, индивидуальным предпринимателем в соответствии с приложением № 5.  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 Меры, принимаемые по фактам выявленных нарушений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ют меры в соответствии с Административным регламентом исполнения соответствующей муниципальной  функции по осуществлению муниципального контроля;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, согласно</w:t>
      </w:r>
      <w:r>
        <w:rPr/>
        <w:t xml:space="preserve"> </w:t>
      </w:r>
      <w:r>
        <w:rPr>
          <w:color w:val="000000"/>
          <w:sz w:val="28"/>
          <w:szCs w:val="28"/>
        </w:rPr>
        <w:t>приложению № 6  настоящего Порядка.</w:t>
      </w:r>
    </w:p>
    <w:p>
      <w:pPr>
        <w:pStyle w:val="Normal"/>
        <w:shd w:fill="FFFFFF" w:val="clear"/>
        <w:spacing w:lineRule="auto" w:line="360"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/>
      </w:pPr>
      <w:r>
        <w:rPr>
          <w:b/>
          <w:color w:val="000000"/>
          <w:sz w:val="28"/>
          <w:szCs w:val="28"/>
        </w:rPr>
        <w:t>5.   Хранение и использование акта о проведении мероприятия.</w:t>
      </w:r>
    </w:p>
    <w:p>
      <w:pPr>
        <w:pStyle w:val="Normal"/>
        <w:shd w:fill="FFFFFF" w:val="clear"/>
        <w:spacing w:lineRule="auto" w:line="360" w:before="0" w:after="150"/>
        <w:ind w:firstLine="708"/>
        <w:jc w:val="both"/>
        <w:rPr/>
      </w:pPr>
      <w:r>
        <w:rPr>
          <w:color w:val="000000"/>
          <w:sz w:val="28"/>
          <w:szCs w:val="28"/>
        </w:rPr>
        <w:t>5.1. После исполнения мероприятия, задания, акты и материалы к ним подлежат хранению в структурном подразделении органа муниципального контроля, уполномоченном на осуществление соответствующего вида муниципального контроля в соответствии с номенклатурой дел, в порядке, установленном соответствующими правовыми актами.</w:t>
        <w:br/>
        <w:t xml:space="preserve">          5.2. Передача копий актов и копий материалов к ним для использования при производстве дел об административных правонарушениях, рассмотрении судебных дел, а также иных установленных законом случаях фиксируется в журнале мероприятий и скрепляется подписью должностного лица структурного подразделения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                 </w:t>
      </w:r>
      <w:r>
        <w:rPr>
          <w:color w:val="000000"/>
        </w:rPr>
        <w:t>к Порядку оформления заданий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на проведение мероприятий  по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контролю и их содержание,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оформления результатов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 xml:space="preserve">мероприятий по контролю без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взаимодействия с юридическими 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лицами, индивидуальны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овое (рейдовое) задание на проведение плановых (рейдовых) 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мотров, обследований</w:t>
      </w:r>
    </w:p>
    <w:p>
      <w:pPr>
        <w:pStyle w:val="Normal"/>
        <w:shd w:fill="FFFFFF" w:val="clear"/>
        <w:spacing w:before="0" w:after="150"/>
        <w:rPr/>
      </w:pPr>
      <w:r>
        <w:rPr/>
        <w:t> 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7875"/>
        <w:gridCol w:w="1320"/>
      </w:tblGrid>
      <w:tr>
        <w:trPr/>
        <w:tc>
          <w:tcPr>
            <w:tcW w:w="66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  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роведение планового (рейдового) осмотра, обследования 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и окончания исполнения планового (рейдового) задания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 «__» _____ 20__года   по «__» ________ 20__года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планового (рейдового) осмотра, обследования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</w:t>
      </w: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rPr>
          <w:color w:val="000000"/>
          <w:vertAlign w:val="subscript"/>
        </w:rPr>
      </w:pPr>
      <w:r>
        <w:rPr>
          <w:color w:val="000000"/>
          <w:sz w:val="28"/>
          <w:szCs w:val="28"/>
          <w:vertAlign w:val="subscript"/>
        </w:rPr>
        <w:t>_______________________________________________________________________________________________________</w:t>
      </w:r>
      <w:r>
        <w:rPr>
          <w:color w:val="000000"/>
          <w:vertAlign w:val="subscript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______________________                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</w:rPr>
        <w:t>(должность)                                      (подпись, фамилия, инициалы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    Н.Н. Чилик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 xml:space="preserve">к Порядку оформления заданий на 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 xml:space="preserve">проведение мероприятий по контролю и их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содержание, оформления результатов 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мероприятий по контролю без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взаимодействия с юридическими лицами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индивидуальными предпринимателя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на проведение мероприятия по наблюдению за соблюдением  обязательных требований посредством анализа информации, поступившей в администрацию Мари-Малмыжского сельского поселения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т  ____________                                                                        № 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а проведение  мероприятия по наблюдению за соблюдением обязательных требований посредством анализа информации поступившей в администрацию Мари-Малмыжского сельского поселения  о деятельности либо действиях юридического лица, индивидуального предпринимател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(место проведения мероприятия. наименование информации, сведений, отчетов, сроки их предоставления, наименование нормативно-правового акта и  т.д.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авовые основания проведения мероприятия по наблюдению за соблюдением обязательных требований посредством анализа информации, поступившей в администрацию Мари-Малмыжского сельского посел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(ссылка на положение нормативного правового акта, в соответствии с которым осуществляется контрольное мероприятие) 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Мари-Малмыжского сельского поселения  о деятельности либо действиях юридического лица и индивидуального предпринимателя: с   «__ »_______ 20___ года    по «__ »_______ 20__ года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мероприятия по наблюдению за соблюдением обязательных требований посредством анализа информации, поступившей в администраци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                                                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 /__________________ /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          </w:t>
      </w:r>
      <w:r>
        <w:rPr>
          <w:color w:val="000000"/>
        </w:rPr>
        <w:t>(должность)                             (фамилия и инициалы)            (подпись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   Н.Н. Чиликов</w:t>
      </w:r>
      <w:r>
        <w:rPr>
          <w:color w:val="000000"/>
          <w:sz w:val="28"/>
          <w:szCs w:val="28"/>
        </w:rPr>
        <w:t>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</w:rPr>
        <w:t>к Порядку оформления заданий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на проведение мероприятий  по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контролю и их содержание,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оформления результатов мероприятий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по контролю без взаимодействия с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юридическими лицами, 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индивидуальными предпринимателями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6"/>
        <w:gridCol w:w="2754"/>
        <w:gridCol w:w="116"/>
        <w:gridCol w:w="452"/>
        <w:gridCol w:w="159"/>
        <w:gridCol w:w="1182"/>
        <w:gridCol w:w="598"/>
        <w:gridCol w:w="171"/>
      </w:tblGrid>
      <w:tr>
        <w:trPr/>
        <w:tc>
          <w:tcPr>
            <w:tcW w:w="43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__________________________             </w:t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(дата составления акта)</w:t>
            </w:r>
          </w:p>
        </w:tc>
        <w:tc>
          <w:tcPr>
            <w:tcW w:w="267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3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мотра, обследования территор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 на основании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                              </w:t>
      </w:r>
      <w:r>
        <w:rPr>
          <w:color w:val="000000"/>
        </w:rPr>
        <w:t>(дата, номер, наименование право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 обследование:___________________________________________ 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 осмотр территори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смотра территории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мотра, обследования  территории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</w:rPr>
        <w:t>(акт осмотра, обследования, фотоматериалы, протоколы отбора проб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осмотра: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ОТОМАТЕРИАЛ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, обслед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 от "__" ____________________ 20__ г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  ФОТОГРАФ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№ ______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, местоположение (географическая привязка), дата съемк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    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одпись, Ф.И.О.)                            (дат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и-Малмыжского сельского поселения                                     Н.Н. Чиликов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к Порядку оформления заданий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на проведение мероприятий  по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контролю и их содержание,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оформления результатов мероприятий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по контролю без взаимодействия с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юридическими лицами, 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индивидуальными предпринимателям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_______________              </w:t>
      </w:r>
      <w:r>
        <w:rPr/>
        <w:t>                     ___________________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2439"/>
        <w:gridCol w:w="2652"/>
        <w:gridCol w:w="195"/>
      </w:tblGrid>
      <w:tr>
        <w:trPr/>
        <w:tc>
          <w:tcPr>
            <w:tcW w:w="452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составления акта)</w:t>
            </w:r>
          </w:p>
        </w:tc>
        <w:tc>
          <w:tcPr>
            <w:tcW w:w="243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та составления акта)</w:t>
            </w:r>
          </w:p>
        </w:tc>
        <w:tc>
          <w:tcPr>
            <w:tcW w:w="19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го мероприят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: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                                    </w:t>
      </w:r>
      <w:r>
        <w:rPr>
          <w:color w:val="000000"/>
        </w:rPr>
        <w:t>(дата, номер, наименование пра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оведено контрольное мероприятие по наблюдению за соблюдением обязательных требований посредством анализа  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</w:t>
      </w:r>
      <w:r>
        <w:rPr>
          <w:color w:val="000000"/>
        </w:rPr>
        <w:t>(место проведения контрольного мероприятия, дата, время продолжительность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  контрольное мероприят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нтрольного мероприятия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контрольного мероприятия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контрольного мероприятия: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и-Малмыжского сельского поселения                                    Н.Н. Чиликов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 </w:t>
      </w:r>
      <w:r>
        <w:rPr>
          <w:color w:val="000000"/>
        </w:rPr>
        <w:t>к Порядку оформления заданий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на проведение мероприятий  по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контролю и их содержание,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оформления результатов мероприятий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по контролю без взаимодействия с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 xml:space="preserve">юридическими лицами,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индивидуальными предпринимателя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наименование органа муниципального контрол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8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20"/>
        <w:gridCol w:w="38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83" w:firstLine="4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   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(подпись, дата)              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 /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                        </w:t>
      </w:r>
      <w:r>
        <w:rPr>
          <w:color w:val="000000"/>
        </w:rPr>
        <w:t>(должность, подпись, дата)   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и-Малмыжского сельского поселения                                     Н.Н. Чиликов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 </w:t>
      </w:r>
      <w:r>
        <w:rPr>
          <w:color w:val="000000"/>
        </w:rPr>
        <w:t>к Порядку оформления заданий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на проведение мероприятий  по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контролю и их содержание,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оформления результатов мероприятий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по контролю без взаимодействия с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 xml:space="preserve">юридическими лицами,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индивидуальными предпринимателя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наименование органа муниципального контроля)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РЕДОСТЕРЕЖЕНИЕ 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 недопустимости нарушения обязательных требований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_____________20___г.                                                                        № 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ынесено в отношении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нарушением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, включая их структурные единицы, предусматривающие указанные требования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ыявленным по результатам мероприятия по контролю, проведенном в соответствии со 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ст. 8.3</w:t>
        </w:r>
      </w:hyperlink>
      <w:r>
        <w:rPr>
          <w:rFonts w:eastAsia="Arial Unicode MS"/>
          <w:sz w:val="28"/>
          <w:szCs w:val="28"/>
        </w:rPr>
        <w:t xml:space="preserve"> Федерального  закона от 26.12.2008 № 294-ФЗ «О защите   прав   юридических   лиц  и  индивидуальных  предпринимателей  при осуществлении государственного контроля (надзора) муниципального контроля», в результате которого  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информация о том, какие действия (бездействие) юридического лица, индивидуального предпринимателя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 __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нять меры по обеспечению соблюдения требований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рок до 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lang w:eastAsia="en-US"/>
        </w:rPr>
        <w:t>(устанавливается срок не менее 60 дней со дня направления предостережения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править в орган муниципального контроля уведомление об исполнении предостережения, в котором указывае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сведения о принятых по результатам рассмотрения предостережения мерах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>В случае несогласия с фактами, изложенными в настоящем предостережении о недопустимости нарушения обязательных требований, Вами могут быть поданы в орган муниципального контроля возражения, в которых указываю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онтактные данные: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lang w:eastAsia="en-US"/>
        </w:rPr>
        <w:t>(</w:t>
      </w:r>
      <w:r>
        <w:rPr>
          <w:rFonts w:eastAsia="Calibri"/>
          <w:lang w:eastAsia="en-US"/>
        </w:rPr>
        <w:t>почтовый адрес, адрес электронной почты, а также иные возможные способы подачи возражений, уведомления об исполнении предостережения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 </w:t>
      </w:r>
      <w:r>
        <w:rPr>
          <w:color w:val="000000"/>
        </w:rPr>
        <w:t>к Порядку оформления заданий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на проведение мероприятий  по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контролю и их содержание,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оформления результатов мероприятий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по контролю без взаимодействия с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 xml:space="preserve">юридическими лицами,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индивидуальными 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Журнал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 юридическими лицами, индивидуальными 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134"/>
        <w:gridCol w:w="1417"/>
        <w:gridCol w:w="1276"/>
        <w:gridCol w:w="1276"/>
        <w:gridCol w:w="1984"/>
        <w:gridCol w:w="14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и номер задания о проведен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должностном лиц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ившем мероприятие, отметка 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уч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(период) провед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располож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кта(адрес, сведения о рег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объ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фактический пользователь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правоустанавлива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результатах мероприятия, номер акта, отметка о передач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а лиц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вшему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хране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ередаче) результатов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1E8041A54A18BE3F704D53D5967BFBD405239C1B55D25ADA47BE39995A4E85DC1FDC689081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4:00Z</dcterms:created>
  <dc:creator>Manson</dc:creator>
  <dc:description/>
  <cp:keywords/>
  <dc:language>en-US</dc:language>
  <cp:lastModifiedBy>User</cp:lastModifiedBy>
  <cp:lastPrinted>2017-07-06T17:17:00Z</cp:lastPrinted>
  <dcterms:modified xsi:type="dcterms:W3CDTF">2018-04-11T07:27:00Z</dcterms:modified>
  <cp:revision>7</cp:revision>
  <dc:subject/>
  <dc:title>АДМИНИСТРАЦИЯ АРЫКСКОГО СЕЛЬСКОГО ПОСЕЛЕНИЯ МАЛМЫЖСКОГО РАЙОНА КИРОВСКОЙ ОБЛАСТИ</dc:title>
</cp:coreProperties>
</file>