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;Arial Unicode MS"/>
          <w:b/>
          <w:sz w:val="28"/>
          <w:szCs w:val="28"/>
        </w:rPr>
        <w:t>АДМИНИСТРАЦИЯ МАРИ-МАЛМЫЖСКОГО СЕЛЬСКОГО ПОСЕЛЕНИЯ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A;Arial Unicode MS"/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jc w:val="center"/>
        <w:rPr>
          <w:rFonts w:eastAsia="A;Arial Unicode MS"/>
          <w:b/>
          <w:b/>
          <w:sz w:val="32"/>
          <w:szCs w:val="32"/>
        </w:rPr>
      </w:pPr>
      <w:r>
        <w:rPr>
          <w:rFonts w:eastAsia="A;Arial Unicode MS"/>
          <w:b/>
          <w:sz w:val="32"/>
          <w:szCs w:val="32"/>
        </w:rPr>
        <w:t xml:space="preserve">ПОСТАНОВЛЕНИЕ  </w:t>
      </w:r>
    </w:p>
    <w:p>
      <w:pPr>
        <w:pStyle w:val="Normal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06.04.2018                                                                                               № 13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</w:t>
      </w:r>
      <w:r>
        <w:rPr>
          <w:sz w:val="28"/>
          <w:szCs w:val="28"/>
        </w:rPr>
        <w:t>. Мари-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нормативно - правовых актов, содержащих обязательные требования, соблюдение которых оценивается при проведении мероприятий по муниципальному жилищному контрол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требованиями  частью 2 статьи 8.2 Федерального закона от 26 декабря 2008 года № 294 - 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дминистрация Мари-Малмыжского сельского поселения ПОСТАНОВЛЯЕТ:  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актов, содержащих обязательные требования, соблюдение которых оценивается при проведении мероприятий по муниципальному жилищному контролю, согласно прилож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Должностным лицам по осуществлению муниципального жилищного контроля при осуществлении муниципального жилищного контроля руководствоваться перечнем нормативно – правовых актов, утвержденных настоящим постановление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ри-Малмыжского сельского поселения                                   Н.Н. Чил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Мари-Малмыж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 06.04.2018 № 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о-правовых актов, содержащих обязательные       требования,  соблюдение которых оценивается при проведении мероприятий по  муниципальному жилищному контрол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9"/>
        <w:gridCol w:w="2976"/>
        <w:gridCol w:w="354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реквизиты ак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</w:t>
            </w:r>
            <w:r>
              <w:rPr>
                <w:b/>
                <w:sz w:val="28"/>
                <w:szCs w:val="28"/>
              </w:rPr>
              <w:t>Федеральные закон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rPr/>
            </w:pPr>
            <w:r>
              <w:rPr>
                <w:color w:val="000000"/>
              </w:rPr>
              <w:t>«Жилищный кодекс Российской Федерации» от 29.12.2004 № 188-ФЗ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Юридические лица, индивидуальные предприниматели, гражда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асти первая, 1.1 статьи 161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3 части 2 статьи 19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асть 1.1 статьи 20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асть первая статьи 29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асть первая статьи 32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асть первая статьи 91,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декс Российской Федерации об административных правонарушениях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,</w:t>
            </w:r>
          </w:p>
          <w:p>
            <w:pPr>
              <w:pStyle w:val="Normal"/>
              <w:rPr/>
            </w:pPr>
            <w:r>
              <w:rPr/>
              <w:t>индивидуальные предприниматели, гражда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тьи 7.21, 7.22,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закон от 30.03.1999 № 52-ФЗ «О санитарно-эпидемиологическом благополучии населения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,</w:t>
            </w:r>
          </w:p>
          <w:p>
            <w:pPr>
              <w:pStyle w:val="Normal"/>
              <w:rPr/>
            </w:pPr>
            <w:r>
              <w:rPr/>
              <w:t>индивидуальные предприниматели, гражда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тьи 11, 23,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закон от 29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, индивидуальные предприниматели, гражда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часть первая статьи 9,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часть первая статьи 10,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часть первая статьи 11,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асть первая статьи 1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2693"/>
        <w:gridCol w:w="3544"/>
      </w:tblGrid>
      <w:tr>
        <w:trPr>
          <w:trHeight w:val="596" w:hRule="atLeast"/>
        </w:trPr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Постановления</w:t>
            </w:r>
          </w:p>
        </w:tc>
      </w:tr>
      <w:tr>
        <w:trPr>
          <w:trHeight w:val="28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кумента (обозначени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>
          <w:trHeight w:val="14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Постановление Госстроя РФ от 27.09.2003 № 170 «Об утверждении Правил и норм технической эксплуатации жилищного фонд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юридические лица, индивидуальные предприниматели, гражда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ункты 2.1.1, 2.1.5, 2.3.1 - 2.3.8</w:t>
            </w:r>
          </w:p>
        </w:tc>
      </w:tr>
      <w:tr>
        <w:trPr>
          <w:trHeight w:val="14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Мари-Малмыжского сельского поселения от 26.07.2017 № 23 «</w:t>
            </w:r>
            <w:r>
              <w:rPr>
                <w:bCs/>
              </w:rPr>
              <w:t>Об утверждении административного регламента осуществления муниципального жилищного контроля на территории муниципального образования Мари-Малмыжское сельское поселение Малмыжского района Кировской област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юридические лица, индивидуальные предприниматели, гражда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rPr/>
            </w:pPr>
            <w:r>
              <w:rPr>
                <w:color w:val="000000"/>
              </w:rPr>
              <w:t>Постановление администрации Мари-Малмыжского сельского поселения от 06.03.2018 № 6 «О внесении изменений в</w:t>
            </w:r>
            <w:r>
              <w:rPr/>
              <w:t xml:space="preserve"> </w:t>
            </w:r>
            <w:r>
              <w:rPr>
                <w:color w:val="000000"/>
              </w:rPr>
              <w:t>административный регламент осуществления муниципального жилищного контроля на территории муниципального образования Мари-Малмыжское сельское поселение Малмыжского района Кировской област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юридические лица, индивидуальные предприниматели, гражда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Мари-Малмыжского сельского поселения                                      Н.Н. Чил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06:52:00Z</dcterms:created>
  <dc:creator>Manson</dc:creator>
  <dc:description/>
  <cp:keywords/>
  <dc:language>en-US</dc:language>
  <cp:lastModifiedBy>User</cp:lastModifiedBy>
  <cp:lastPrinted>2018-03-24T20:14:00Z</cp:lastPrinted>
  <dcterms:modified xsi:type="dcterms:W3CDTF">2018-04-11T07:37:00Z</dcterms:modified>
  <cp:revision>6</cp:revision>
  <dc:subject/>
  <dc:title>АДМИНИСТРАЦИЯ АРЫКСКОГО СЕЛЬСКОГО ПОСЕЛЕНИЯ МАЛМЫЖСКОГО РАЙОНА КИРОВСКОЙ ОБЛАСТИ</dc:title>
</cp:coreProperties>
</file>