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.12.2018                                                                              № 53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Программы «Энергосбережение и повышение энергоэффективности в Мари-Малмыжском сельском поселении Малмыжского района Кировской области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23.11. 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03 октября 2003 года № 131-ФЗ «Об общих принципах организации местного самоуправления в Российской Федерации», на основании Устава   Мари-Малмыжского сельского поселения администрация  Мари-Малмыжского сельского поселения ПОСТАНОВЛЯЕТ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 </w:t>
      </w:r>
    </w:p>
    <w:p>
      <w:pPr>
        <w:pStyle w:val="Consplusnormal1"/>
        <w:spacing w:lineRule="auto" w:line="360"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Утвердить программу «Энергосбережение и повышение энергоэффективности в Мари-Малмыжском сельском поселении Малмыжского  района Кировской области» согласно приложению.</w:t>
      </w:r>
    </w:p>
    <w:p>
      <w:pPr>
        <w:pStyle w:val="Consplusnormal1"/>
        <w:spacing w:lineRule="auto" w:line="360"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2. Установить, что в ходе реализации муниципальной программы «Энергосбережение и повышение энергоэффективности в Мари-Малмыжском сельском поселении Малмыжского  района Кировской области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Опубликовать   настоящее постановление   в Информационном 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Consplusnormal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Н.Н. Чил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 </w:t>
      </w:r>
      <w:r>
        <w:rPr>
          <w:sz w:val="28"/>
          <w:szCs w:val="28"/>
        </w:rPr>
        <w:t>Прилож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 администрации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 № 53</w:t>
            </w:r>
          </w:p>
        </w:tc>
      </w:tr>
    </w:tbl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грамма</w:t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«Энергосбережение и  повышение энергоэффективности в Мари-Малмыжском сельском поселении Малмыжского  района Кировской области»</w:t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программы</w:t>
        <w:br/>
        <w:t> «Энергосбережение и  повышение энергоэффективности в Мари-Малмыжском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ельском поселении Малмыжского  района Кировской области»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6997"/>
      </w:tblGrid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«Энергосбережение и повышение энергоэффективности в Мари-Малмыжском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сельском поселении Малмыжского  района Кировской области»</w:t>
            </w:r>
            <w:r>
              <w:rPr>
                <w:sz w:val="28"/>
                <w:szCs w:val="28"/>
              </w:rPr>
              <w:t>  (далее - Программа)</w:t>
            </w:r>
          </w:p>
        </w:tc>
      </w:tr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ый закон от 23.11.2009 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ниципального образования Мари-Малмыжское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сельское поселение Малмыжского  района Кировской области</w:t>
            </w:r>
          </w:p>
        </w:tc>
      </w:tr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  заказчик Программы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Мари-Малмыжского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сельского поселения </w:t>
            </w:r>
          </w:p>
        </w:tc>
      </w:tr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и-Малмыжского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сельского поселения </w:t>
            </w:r>
          </w:p>
        </w:tc>
      </w:tr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 </w:t>
              <w:br/>
              <w:t>мероприятий </w:t>
              <w:br/>
              <w:t>Программы: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и-Малмыжского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сельского поселения </w:t>
            </w:r>
          </w:p>
        </w:tc>
      </w:tr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системы электроснабжения</w:t>
            </w:r>
          </w:p>
        </w:tc>
      </w:tr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я электрической энергии в натуральном и стоимостном выражении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  </w:t>
            </w:r>
          </w:p>
        </w:tc>
      </w:tr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2019 – 2021 годы</w:t>
            </w:r>
          </w:p>
        </w:tc>
      </w:tr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в 2019 – 2021 годах –  12,0 тыс .рублей - средства местного бюджета, в том числе по годам:</w:t>
            </w:r>
          </w:p>
          <w:p>
            <w:pPr>
              <w:pStyle w:val="Style15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 4,0 тыс..руб.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2020 –   4,0 тыс.руб.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2021–    4,0 тыс.руб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9 – 2021 годов, могут быть уточнены при формировании проекта местного бюджета на очередной финансовый год.</w:t>
            </w:r>
          </w:p>
        </w:tc>
      </w:tr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замена ламп накаливания на энергосберегающие, на светодиодные до 2021 года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снижение объема потребления энергетических ресурсов (электрическая энергия и природный газ)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реализации Программы осуществляет  администрация Мари-Малмыжского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Малмыжского района Кировской области </w:t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p>
      <w:pPr>
        <w:pStyle w:val="Consplusnonformat"/>
        <w:spacing w:lineRule="auto" w:line="360"/>
        <w:rPr/>
      </w:pPr>
      <w:r>
        <w:rPr/>
      </w:r>
    </w:p>
    <w:p>
      <w:pPr>
        <w:pStyle w:val="Consplusnonformat"/>
        <w:spacing w:lineRule="auto" w:line="360"/>
        <w:rPr/>
      </w:pPr>
      <w:r>
        <w:rPr/>
      </w:r>
    </w:p>
    <w:p>
      <w:pPr>
        <w:pStyle w:val="Consplusnonformat"/>
        <w:spacing w:lineRule="auto" w:line="360"/>
        <w:rPr/>
      </w:pPr>
      <w:r>
        <w:rPr/>
      </w:r>
    </w:p>
    <w:p>
      <w:pPr>
        <w:pStyle w:val="Consplusnonformat"/>
        <w:spacing w:lineRule="auto" w:line="360"/>
        <w:rPr/>
      </w:pPr>
      <w:r>
        <w:rPr/>
      </w:r>
    </w:p>
    <w:p>
      <w:pPr>
        <w:pStyle w:val="Consplusnonformat"/>
        <w:spacing w:lineRule="auto" w:line="360"/>
        <w:rPr/>
      </w:pPr>
      <w:r>
        <w:rPr/>
      </w:r>
    </w:p>
    <w:p>
      <w:pPr>
        <w:pStyle w:val="Consplusnonformat"/>
        <w:spacing w:lineRule="auto" w:line="360"/>
        <w:rPr/>
      </w:pPr>
      <w:r>
        <w:rPr/>
      </w:r>
    </w:p>
    <w:p>
      <w:pPr>
        <w:pStyle w:val="Consplusnonformat"/>
        <w:spacing w:lineRule="auto" w:line="360"/>
        <w:rPr/>
      </w:pPr>
      <w:r>
        <w:rPr/>
      </w:r>
    </w:p>
    <w:p>
      <w:pPr>
        <w:pStyle w:val="Consplusnonformat"/>
        <w:spacing w:lineRule="auto" w:line="360"/>
        <w:rPr/>
      </w:pPr>
      <w:r>
        <w:rPr/>
      </w:r>
    </w:p>
    <w:p>
      <w:pPr>
        <w:pStyle w:val="Consplusnonformat"/>
        <w:spacing w:lineRule="auto" w:line="360"/>
        <w:rPr/>
      </w:pPr>
      <w:r>
        <w:rPr/>
      </w:r>
    </w:p>
    <w:p>
      <w:pPr>
        <w:pStyle w:val="Consplusnonformat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рограмма разработана на основе Федерального закона от 23.11.2009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Закон); Указа Президента Российской Федерации от 13.05.2010 № 579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;  распоряжения Правительства Российской Федерации от 01.12.2009 № 1830-р «Об утверждении плана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 технического задания на разработку Программы; приказа Министерства экономического развития Российской Федерации от 17.02.2010 № 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 постановления  администрации Мари-Малмыжского сельского поселения от 15.11.2013 № 44 «</w:t>
      </w:r>
      <w:r>
        <w:rPr>
          <w:rFonts w:cs="Times New Roman" w:ascii="Times New Roman" w:hAnsi="Times New Roman"/>
          <w:sz w:val="28"/>
          <w:szCs w:val="28"/>
        </w:rPr>
        <w:t xml:space="preserve">О разработке, реализации и оценке эффективности реализации </w:t>
      </w:r>
      <w:r>
        <w:rPr>
          <w:rFonts w:eastAsia="A"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программ </w:t>
      </w:r>
      <w:r>
        <w:rPr>
          <w:rFonts w:eastAsia="A" w:cs="Times New Roman" w:ascii="Times New Roman" w:hAnsi="Times New Roman"/>
          <w:sz w:val="28"/>
          <w:szCs w:val="28"/>
        </w:rPr>
        <w:t xml:space="preserve">на территории муниципального образования Мари-Малмыжское сельское поселение Малмыжского района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нашли отражение основные направления сокращения нерационального использования энергетических ресурсов, выработанные как директивными документами, так и практикой реализации мероприятий по энергосбережению и повышению энергетической эффективности, сложившейся в  Мари-Малмыжском сельском поселении. При разработке программы были учтены особенности инфраструктуры и социально-экономической сферы Мари-Малмыжского сельского посел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 на потребляемую электроэнергию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 программ энергосбереж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Федеральный закон от 23.11.2009 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Consplusnormal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Мари-Малмыжского сельского поселения.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2. Основные цели и задачи, сроки реализации Программы, а также целевые индикаторы и показатели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перехода экономики бюджетной и коммунальной сфер на энергосберегающий путь развития и рационального использования ресурсов при производстве, передаче, потреблении;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беспечение повышения энергоэффективности  за счет организации процесса комплексного энергосбережения и формирование бережливой модели энергопотребления. 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редполагается решение  следующих задач: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нормативно-методического обеспечения эффективного использования энергии и ресурсов, стимулирующих применение энергосберегающих осветительных установок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-обеспечение в бюджетной сфере проведения обязательных             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х обследований зданий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беспечение в бюджетной сфере замены ламп накаливания на энергосберегающие, в том числе на светодиодные;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- повышение информированности общества об энергоэффективном оборудовании, технологиях и достижениях в области энергоэффективности и  энергосбережения. 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Достижение поставленных целей не решает в полной мере проблему высокой энергоемкости бюджетной сферы и экономики муниципального образования, но позволяет выполнить первый этап решения данной проблемы: создать к 2021 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рограмма реализуется  в 2019-2021 годах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3. Характеристика основных  мероприятий Программы «Энергосбережение и повышение энергоэффективности в Мари-Малмыжском сельском поселении Малмыжского района Кировской области»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направлений энергосбережения и повышения энергетической эффективности в Мари-Малмыжском  сельском поселени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Приложение 1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сновными потребителями электроэнергии в Мари-Малмыжском сельском поселении являются: осветительные приборы, оргтехника, системы уличного освещения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 учреждениях являются: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е закупки ламп накаливания для освещения зданий;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упка и установка энергосберегающих ламп и светильников для освещения зданий и сооружений, в том числе светодиодных светильников и прожекторов;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и методическая работа по вопросам энергосбережения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-реализация прочих инициатив административно-управленческого регулирования, направленных на активизацию деятельности в области энергосбережения и энергоэффективности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Ресурсное обеспеч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 12,0  тыс. рублей, в том числе: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местного бюджета 12,0 тыс.рублей, из них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019 –  4,0 тыс..руб.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020 –   4,0 тыс.руб.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021 –   4,0 тыс.руб.;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лежат уточнению в соответствии с решением о местном бюджете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 Приложение 2.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5. Методика оценки эффективности реализации программ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рограммы осуществляется ответственным исполнителем программ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муниципальной программы по следующим критериям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тепень достижения целевых индикаторов и показателей результативности мероприятий  программы рассчитывается по формуле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ЦИi = ЦИФi / ЦИПi, где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ЦИi – степень достижения i-го целевого индикатора или показателя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ИФi (ЦИПi) – фактическое (плановое) значение i-го целевого индикатора или показателя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КЦИi должно быть больше либо равно 1 –</w:t>
        <w:br/>
        <w:t>при планируемом росте ЦИПi, или, соответственно, должно быть меньше либо равно 1 – при планируемом снижении ЦИПi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Степень соответствия затрат бюджета на мероприятия Программы запланированному уровню затрат рассчитывается по формуле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БЗi = БЗФi / БЗПi, где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БЗi – степень соответствия бюджетных затрат i-го мероприятия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ЗФi (БЗПi) – фактическое (плановое, прогнозное) значение бюджетных затрат i-го мероприятия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КБЗi должно быть меньше либо равно 1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Сведения об оценке бюджетной эффективности представляются в составе годового отчета согласно приложению к Методическим рекомендациям, утвержденным приказом министерства экономического развития от 15.08.2013 № 70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yolkinskoe.ru/documents/238.html" \l "Par167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таблицы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7-19) в целях достижения оптимального соотношения связанных с ее реализацией затрат и достигаемых в ходе ее реализации результатов, а также обеспечения принципов бюджетной системы Российской Федерации.</w:t>
      </w:r>
    </w:p>
    <w:p>
      <w:pPr>
        <w:pStyle w:val="Consplusnonformat"/>
        <w:jc w:val="both"/>
        <w:rPr/>
      </w:pPr>
      <w:r>
        <w:rPr>
          <w:rStyle w:val="StrongEmphasis"/>
          <w:sz w:val="28"/>
          <w:szCs w:val="28"/>
        </w:rPr>
        <w:t>Раздел 6. Механизм реализации, организация управления и контроль за ходом реализации Программы</w:t>
      </w:r>
      <w:r>
        <w:rPr>
          <w:sz w:val="28"/>
          <w:szCs w:val="28"/>
        </w:rPr>
        <w:t> 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водителем Программы является администрация Мари-Малмыжского сельского поселения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осуществляется на основе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муниципальных контрактов (договоров), в соответствии с Федеральным законом от 21.07.2005 № 4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, с учетом выделяемых на реализацию Программы финансовых средств,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ходе работ по Программе должен содержать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зультатах реализации Программы за отчетный год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результатов фактическим затратам на реализацию Программы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ходе и полноте выполнения мероприятий Программы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результатов реализации Программ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четы о ходе работ по Программе по результатам за год и за весь период действия Программы подготавливает муниципальный заказчик Программы и вносит соответствующий проект постановления администрации  сельского поселения в соответствии с Регламентом администрации  сельского посел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 ходе работ по Программе по результатам за год и за весь период действия Программы подлежат утверждению постановлением администрации Мари-Малмыжского сельского поселения, не позднее одного месяца до дня внесения отчета об исполнении бюджета Мари-Малмыжского сельского посел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7. Оценка социально-экономической эффективности реализации Программы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Consplusnormal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планируется достичь следующих результатов: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- снижения затрат на энергопотребление администрацией Мари-Малмыжского сельского поселения  в результате реализации энергосберегающих мероприятий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                                                          </w:t>
      </w:r>
      <w:r>
        <w:rPr>
          <w:b/>
          <w:color w:val="000000"/>
          <w:spacing w:val="4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                                                         </w:t>
      </w:r>
      <w:r>
        <w:rPr>
          <w:b/>
          <w:color w:val="000000"/>
          <w:spacing w:val="4"/>
          <w:sz w:val="28"/>
          <w:szCs w:val="28"/>
        </w:rPr>
        <w:t xml:space="preserve">к программе «Энергосбережени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                                                             </w:t>
      </w:r>
      <w:r>
        <w:rPr>
          <w:b/>
          <w:color w:val="000000"/>
          <w:spacing w:val="4"/>
          <w:sz w:val="28"/>
          <w:szCs w:val="28"/>
        </w:rPr>
        <w:t>и повышение энергоэффективно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                                                       </w:t>
      </w:r>
      <w:r>
        <w:rPr>
          <w:b/>
          <w:color w:val="000000"/>
          <w:spacing w:val="4"/>
          <w:sz w:val="28"/>
          <w:szCs w:val="28"/>
        </w:rPr>
        <w:t xml:space="preserve">в Мари-Малмыжском сельском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                                                         </w:t>
      </w:r>
      <w:r>
        <w:rPr>
          <w:b/>
          <w:color w:val="000000"/>
          <w:spacing w:val="4"/>
          <w:sz w:val="28"/>
          <w:szCs w:val="28"/>
        </w:rPr>
        <w:t xml:space="preserve">поселении Малмыжского района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                                  </w:t>
      </w:r>
      <w:r>
        <w:rPr>
          <w:b/>
          <w:color w:val="000000"/>
          <w:spacing w:val="4"/>
          <w:sz w:val="28"/>
          <w:szCs w:val="28"/>
        </w:rPr>
        <w:t>Кировской области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Перечень основных мероприятий Программы «Энергосбережение и повышение энергоэффективности в Мари-Малмыжском сельском поселении Малмыжского района Кировской области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tbl>
      <w:tblPr>
        <w:tblW w:w="1435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413"/>
        <w:gridCol w:w="1941"/>
        <w:gridCol w:w="1393"/>
        <w:gridCol w:w="1393"/>
        <w:gridCol w:w="2266"/>
        <w:gridCol w:w="2242"/>
        <w:gridCol w:w="2049"/>
      </w:tblGrid>
      <w:tr>
        <w:trPr/>
        <w:tc>
          <w:tcPr>
            <w:tcW w:w="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24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Номер и наименование основного мероприятия</w:t>
            </w:r>
          </w:p>
        </w:tc>
        <w:tc>
          <w:tcPr>
            <w:tcW w:w="19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Участник, ответственный за исполнение основного мероприятия</w:t>
            </w:r>
          </w:p>
        </w:tc>
        <w:tc>
          <w:tcPr>
            <w:tcW w:w="27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Срок</w:t>
            </w:r>
          </w:p>
        </w:tc>
        <w:tc>
          <w:tcPr>
            <w:tcW w:w="2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2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0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Связь с показателями государственной областной программы (подпрограммы)</w:t>
            </w:r>
          </w:p>
        </w:tc>
      </w:tr>
      <w:tr>
        <w:trPr/>
        <w:tc>
          <w:tcPr>
            <w:tcW w:w="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начала реализации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окончания реализации</w:t>
            </w:r>
          </w:p>
        </w:tc>
        <w:tc>
          <w:tcPr>
            <w:tcW w:w="2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Основное мероприятие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1.1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Пропаганда и методическая работа по вопросам энергосбережения в   учреждениях  сельского поселения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19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21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уменьшение потребления энергоресурсов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Ненадлежащее исполнение норм действующего законодательства специалистами, ответственными за энергосбережение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Плановые показатели не установлены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2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Замена ламп накаливания и других неэффективных элементов систем освещения, в том числе светильников, на энергосберегающие, на светодиодные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19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21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меньшение потребления электроэнергии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Отсутствие положительной динамики по снижению потребления электроэнергии и неисполнение ст. 10 Федерального закона от 23.11.2009 № 216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Показатель экономии электрической энергии в натуральном выражени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3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ышение тепловой защиты зданий при капитальном ремонте, утепление зданий и строений, замена окон, дверей, установка доводчиков дверей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19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21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меньшение потребления тепловой энергии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Отсутствие положительной динамики по снижению потребления тепловой энергии и неисполнение ст. 10 Федерального закона от 23.11.2009 № 216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Показатели экономии тепловой энергии в натуральном выражени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 </w:t>
      </w:r>
      <w:r>
        <w:rPr>
          <w:b/>
          <w:color w:val="000000"/>
          <w:spacing w:val="4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color w:val="000000"/>
          <w:spacing w:val="4"/>
          <w:sz w:val="28"/>
          <w:szCs w:val="28"/>
        </w:rPr>
        <w:t xml:space="preserve">к программе «Энергосбережени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color w:val="000000"/>
          <w:spacing w:val="4"/>
          <w:sz w:val="28"/>
          <w:szCs w:val="28"/>
        </w:rPr>
        <w:t>и повышение энергоэффективно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  <w:spacing w:val="4"/>
          <w:sz w:val="28"/>
          <w:szCs w:val="28"/>
        </w:rPr>
        <w:t xml:space="preserve">в Мари-Малмыжском сельском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pacing w:val="4"/>
          <w:sz w:val="28"/>
          <w:szCs w:val="28"/>
        </w:rPr>
        <w:t xml:space="preserve">поселении Малмыжского района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color w:val="000000"/>
          <w:spacing w:val="4"/>
          <w:sz w:val="28"/>
          <w:szCs w:val="28"/>
        </w:rPr>
        <w:t>Кировской области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 местных бюджетов на реализацию  Программы</w:t>
      </w:r>
    </w:p>
    <w:tbl>
      <w:tblPr>
        <w:tblW w:w="145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1"/>
        <w:gridCol w:w="4111"/>
        <w:gridCol w:w="5452"/>
        <w:gridCol w:w="1134"/>
        <w:gridCol w:w="1155"/>
        <w:gridCol w:w="986"/>
      </w:tblGrid>
      <w:tr>
        <w:trPr/>
        <w:tc>
          <w:tcPr>
            <w:tcW w:w="16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4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 xml:space="preserve">Наименование      </w:t>
              <w:br/>
              <w:t xml:space="preserve">  программы, подпрограммы   программы</w:t>
            </w:r>
          </w:p>
        </w:tc>
        <w:tc>
          <w:tcPr>
            <w:tcW w:w="54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ероприятия по энергосбережению</w:t>
            </w:r>
          </w:p>
        </w:tc>
        <w:tc>
          <w:tcPr>
            <w:tcW w:w="32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Оценка расходов (тыс. руб.), годы</w:t>
            </w:r>
          </w:p>
        </w:tc>
      </w:tr>
      <w:tr>
        <w:trPr/>
        <w:tc>
          <w:tcPr>
            <w:tcW w:w="16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2020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 xml:space="preserve"> </w:t>
            </w:r>
            <w:r>
              <w:rPr/>
              <w:t>Программа</w:t>
            </w:r>
          </w:p>
        </w:tc>
        <w:tc>
          <w:tcPr>
            <w:tcW w:w="4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«Энергосбережение и  повышение энергоэффективности в Мари-Малмыжском сельском поселении Малмыжского района Кировской области»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4,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4,0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16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0" w:after="280"/>
              <w:rPr/>
            </w:pPr>
            <w:r>
              <w:rPr/>
              <w:t>местные бюджеты</w:t>
            </w:r>
          </w:p>
          <w:p>
            <w:pPr>
              <w:pStyle w:val="Conspluscell1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4,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4,0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2  Замена ламп накаливания и других неэффективных элементов систем освещения, в том числе светильников, на энергосберегающие, на светодиодны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,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,0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3  Повышение тепловой защиты зданий при капитальном ремонте, утепление зданий и строений, замена окон, дверей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,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00:00Z</dcterms:created>
  <dc:creator>1</dc:creator>
  <dc:description/>
  <cp:keywords/>
  <dc:language>en-US</dc:language>
  <cp:lastModifiedBy>User</cp:lastModifiedBy>
  <cp:lastPrinted>2018-12-21T15:20:00Z</cp:lastPrinted>
  <dcterms:modified xsi:type="dcterms:W3CDTF">2018-12-26T11:47:00Z</dcterms:modified>
  <cp:revision>25</cp:revision>
  <dc:subject/>
  <dc:title/>
</cp:coreProperties>
</file>