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2.2019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услуг, предоставляемых администрацией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7.07.2010 № 210-ФЗ «Об 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ри-Малмыжского сельского поселения 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естр муниципальных услуг, предоставляем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ари-Малмыжского сельского поселения Малмыжского района Киров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Мар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сельского поселе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 02.04.2012 № 11 «Об утверждении Реестра муниципальных услуг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администрацией муниципального образования Мари-Малмыжское сельское поселение Малмыжского района Кировской области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1.2012 № 55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4.2013 № 17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3.2014 № 8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4.2014 № 19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14 № 69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1.2016 № 2 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1.2019 № 2 «О внесении изменений в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от 02.04.2012 № 11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Н.Н. Чиликов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п</w:t>
      </w:r>
      <w:r>
        <w:rPr>
          <w:rFonts w:cs="Times New Roman"/>
          <w:sz w:val="28"/>
          <w:szCs w:val="28"/>
        </w:rPr>
        <w:t>остановлением 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Мари-Малмыжского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916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        от 27.02.2019  № 13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ых услуг, предоставляемых администрацией Мари-Малмыжского сельского поселения Малмыжского района Кировской области</w:t>
      </w:r>
    </w:p>
    <w:p>
      <w:pPr>
        <w:pStyle w:val="Normal"/>
        <w:tabs>
          <w:tab w:val="clear" w:pos="709"/>
          <w:tab w:val="left" w:pos="916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1"/>
        <w:gridCol w:w="3460"/>
        <w:gridCol w:w="2552"/>
        <w:gridCol w:w="1984"/>
        <w:gridCol w:w="1134"/>
        <w:gridCol w:w="1276"/>
        <w:gridCol w:w="142"/>
        <w:gridCol w:w="1275"/>
        <w:gridCol w:w="2977"/>
      </w:tblGrid>
      <w:tr>
        <w:trPr>
          <w:trHeight w:val="37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ый правовой акт, устанавливающий полномочия органа мест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б отраслевом органе или структурном подразделении администрации сельского поселения, предоставляющим муниципальные услуг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в соответствии с пунктом 3 части 1 статьи 9 Федерального закона от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 в соответствии с распоряжением Правительства Российской Федерации от 17.12.2009 № 1993-р и перечня услуг (функций) органов местного самоуправления Российской Федерации, размещаемых в Свободном реестре государственных и муниципальных услуг (функций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змездность оказания усл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едения о нормативном правовом акте, устанавливающем взимание платы с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5.04.2016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ем заявлений, документов, а также постановка  граждан на учет в качестве нуждающихся в жилых помещения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своение адреса объект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ресации или аннулировании его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5.04.2016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ение об администрации сельского поселения, утвержденное решением Мари-Малмыжской сельской Думы от 15.04.2016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ари-Малмыж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16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6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9:00Z</dcterms:created>
  <dc:creator/>
  <dc:description/>
  <cp:keywords/>
  <dc:language>en-US</dc:language>
  <cp:lastModifiedBy>User</cp:lastModifiedBy>
  <cp:lastPrinted>2015-01-08T10:55:00Z</cp:lastPrinted>
  <dcterms:modified xsi:type="dcterms:W3CDTF">2019-03-13T07:42:00Z</dcterms:modified>
  <cp:revision>34</cp:revision>
  <dc:subject/>
  <dc:title/>
</cp:coreProperties>
</file>