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7.2020 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организации сбора и определение места первичного сбора и размещения отработанных ртутьсодержащих ламп в Мари-Малмыжском сельском поселении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го района Кировской области 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 Федеральным законом от 06.10.2003  № 131-ФЗ  «Об общих принципах организации местного самоуправления в Российской Федерации», во исполнение </w:t>
      </w:r>
      <w:hyperlink r:id="rId2">
        <w:r>
          <w:rPr>
            <w:rStyle w:val="InternetLink"/>
            <w:color w:val="000000"/>
            <w:sz w:val="28"/>
            <w:u w:val="single"/>
          </w:rPr>
          <w:t>Постановления</w:t>
        </w:r>
      </w:hyperlink>
      <w:r>
        <w:rPr>
          <w:color w:val="000000"/>
          <w:sz w:val="28"/>
          <w:szCs w:val="28"/>
        </w:rPr>
        <w:t> Правительства Российской  Федерации от 3 сентября 2010 года № 681 «Об утверждении Правил обращения с отходами производства и потребления в части осветительных устройств,  электрических ламп, ненадлежащие сбор, накопление, использование,  обезвреживание, транспортирование и размещение которых может повлечь  причинение вреда жизни, здоровью граждан, вреда животным, растениям и  окружающей среде» с изменениями от 1 октября 2013 года № 860, руководствуясь Федеральным законом от 10.01.2002  № 7-ФЗ  «Об охране  окружающей  среды»</w:t>
      </w:r>
      <w:r>
        <w:rPr>
          <w:sz w:val="28"/>
          <w:szCs w:val="28"/>
        </w:rPr>
        <w:t>,  Уставом Мари-Малмыжского  сельского поселения  администрация  Мари-Малмыжского сельского поселения</w:t>
      </w:r>
      <w:r>
        <w:rPr/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 Порядок организации сбора и определение места первичного  сбора и размещения отработанных ртутьсодержащих ламп в Мари-Малмыжском сельском поселении Малмыжского района Кировской области  согласно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риложению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№ 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 Определить на территории администрации  Мари-Малмыжского сельского поселенияместо первичного сбора и размещения отработанных ртутьсодержащих ламп у потребителей ртутьсодержащих ламп в отдельном помещении, расположенном по адресу: Кировская область, Малмыжский  район, с. Мари-Малмыж  ул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Школьная, д. 26 (подвальное помещение сельского дома культуры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Утвердить Типовую инструкцию по организации накопления отработанных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тутьсодержащих отходов (далее – Типовая инструкция) согласно  приложению № 2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екомендовать руководителям предприятий, организаций всех форм  собственности, индивидуальным предпринимателям, физическим лицам при  обращении с отработанными ртутьсодержащими лампами руководствоваться  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орядком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и Типовой инструкцией, утвержденным настоящим постановлени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3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4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 Контроль за выполнением постановления  оставляю за собо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Приложение № 1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Мари-Малмыжског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от 10.07.2020 № 16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рганизации сбора и определение места первичного сбора и размещения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тработанных ртутьсодержащих ламп в Мари-Малмыжском сельском поселении Малмыжского района Кировской област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bookmarkStart w:id="0" w:name="sub_10"/>
      <w:r>
        <w:rPr>
          <w:color w:val="26282F"/>
          <w:sz w:val="28"/>
          <w:szCs w:val="28"/>
        </w:rPr>
        <w:t> 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26282F"/>
          <w:sz w:val="28"/>
          <w:szCs w:val="28"/>
        </w:rPr>
        <w:t>1. Общие полож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" w:name="sub_111"/>
      <w:r>
        <w:rPr>
          <w:color w:val="000000"/>
          <w:sz w:val="28"/>
          <w:szCs w:val="28"/>
        </w:rPr>
        <w:t>1.1. Порядок организации сбора и определение места первичного сбора и  размещения отработанных ртутьсодержащих ламп </w:t>
      </w:r>
      <w:r>
        <w:rPr>
          <w:bCs/>
          <w:color w:val="26282F"/>
          <w:sz w:val="28"/>
          <w:szCs w:val="28"/>
        </w:rPr>
        <w:t>в Мари-Малмыжском сельском поселении Малмыжского района Кировской области</w:t>
      </w:r>
      <w:r>
        <w:rPr>
          <w:color w:val="000000"/>
          <w:sz w:val="28"/>
          <w:szCs w:val="28"/>
        </w:rPr>
        <w:t> (далее - Порядок) разработан в целях предотвращения неблагоприятного воздействия на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 граждан и окружающую среду отработанных ртутьсодержащих ламп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" w:name="sub_111"/>
      <w:r>
        <w:rPr>
          <w:color w:val="000000"/>
          <w:sz w:val="28"/>
          <w:szCs w:val="28"/>
        </w:rPr>
        <w:t>путем организации их сбора.</w:t>
      </w:r>
      <w:bookmarkEnd w:id="2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" w:name="sub_12"/>
      <w:r>
        <w:rPr>
          <w:color w:val="000000"/>
          <w:sz w:val="28"/>
          <w:szCs w:val="28"/>
        </w:rPr>
        <w:t>1.2. Порядок разработан в соответствии с </w:t>
      </w:r>
      <w:hyperlink r:id="rId3">
        <w:bookmarkEnd w:id="3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я 1998 года № 89ФЗ «Об отходах производства и потребления», </w:t>
      </w:r>
      <w:hyperlink r:id="rId4">
        <w:r>
          <w:rPr>
            <w:rStyle w:val="InternetLink"/>
            <w:color w:val="000000"/>
            <w:sz w:val="28"/>
            <w:u w:val="single"/>
          </w:rPr>
          <w:t>ГОСТ 12.3.031-83</w:t>
        </w:r>
      </w:hyperlink>
      <w:r>
        <w:rPr>
          <w:color w:val="000000"/>
          <w:sz w:val="28"/>
          <w:szCs w:val="28"/>
        </w:rPr>
        <w:t> «Система стандартов безопасности труда. Работы со ртутью. Требования  безопасности», </w:t>
      </w:r>
      <w:hyperlink r:id="rId5">
        <w:r>
          <w:rPr>
            <w:rStyle w:val="InternetLink"/>
            <w:color w:val="000000"/>
            <w:sz w:val="28"/>
            <w:u w:val="single"/>
          </w:rPr>
          <w:t>Санитарными правилами</w:t>
        </w:r>
      </w:hyperlink>
      <w:r>
        <w:rPr>
          <w:color w:val="000000"/>
          <w:sz w:val="28"/>
          <w:szCs w:val="28"/>
        </w:rPr>
        <w:t> при работе со ртутью, ее  соединениями и приборами с ртутным заполнением, утвержденными Главным  государственным санитарным врачом СССР 4 апреля 1988 года № 4607-88, </w:t>
      </w:r>
      <w:hyperlink r:id="rId6">
        <w:r>
          <w:rPr>
            <w:rStyle w:val="InternetLink"/>
            <w:color w:val="000000"/>
            <w:sz w:val="28"/>
            <w:u w:val="single"/>
          </w:rPr>
          <w:t>Постановлением</w:t>
        </w:r>
      </w:hyperlink>
      <w:r>
        <w:rPr>
          <w:color w:val="000000"/>
          <w:sz w:val="28"/>
          <w:szCs w:val="28"/>
        </w:rPr>
        <w:t> Правительства Российской Федерации от 3 сентября 2010  года № 681 «Об утверждении Правил обращения с отходами производства и  потребления в части осветительных устройств, электрических ламп,  ненадлежащие сбор, накопление, использование, обезвреживание,  транспортирование и размещение которых может повлечь причинение вреда  жизни, здоровью граждан, вреда животным, растениям и окружающей среде»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bookmarkStart w:id="4" w:name="sub_13"/>
      <w:r>
        <w:rPr>
          <w:color w:val="000000"/>
          <w:sz w:val="28"/>
          <w:szCs w:val="28"/>
        </w:rPr>
        <w:t>1.3. Правила, установленные настоящим Порядком, являются обязательными для исполнения организациями независимо от организационно-правовых форм и форм собственности, юридических лиц и индивидуальных  предпринимателей, осуществляющих свою деятельность на территории </w:t>
      </w:r>
      <w:r>
        <w:rPr>
          <w:b/>
          <w:bCs/>
          <w:color w:val="26282F"/>
          <w:sz w:val="28"/>
          <w:szCs w:val="28"/>
        </w:rPr>
        <w:t> Мари-</w:t>
      </w:r>
      <w:r>
        <w:rPr>
          <w:bCs/>
          <w:color w:val="26282F"/>
          <w:sz w:val="28"/>
          <w:szCs w:val="28"/>
        </w:rPr>
        <w:t xml:space="preserve"> Малмыж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, не имеющих лицензии на осуществление деятельности по размещению и обезвреживанию отходов I -IV класса опасности,  физических лиц,  проживающих на территории</w:t>
      </w:r>
      <w:bookmarkEnd w:id="4"/>
      <w:r>
        <w:rPr>
          <w:color w:val="000000"/>
          <w:sz w:val="28"/>
          <w:szCs w:val="28"/>
        </w:rPr>
        <w:t> </w:t>
      </w:r>
      <w:r>
        <w:rPr>
          <w:bCs/>
          <w:color w:val="26282F"/>
          <w:sz w:val="28"/>
          <w:szCs w:val="28"/>
        </w:rPr>
        <w:t xml:space="preserve"> Мари-Малмыж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bookmarkStart w:id="5" w:name="sub_20"/>
      <w:r>
        <w:rPr>
          <w:color w:val="26282F"/>
          <w:sz w:val="28"/>
          <w:szCs w:val="28"/>
        </w:rPr>
        <w:t> </w:t>
      </w:r>
      <w:bookmarkEnd w:id="5"/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рганизация сбора отработанных ртутьсодержащих ламп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6" w:name="sub_21"/>
      <w:r>
        <w:rPr>
          <w:color w:val="000000"/>
          <w:sz w:val="28"/>
          <w:szCs w:val="28"/>
        </w:rPr>
        <w:t>2.1. Сбору в соответствии с Порядком подлежат осветительные устройства и  электрические лампы с ртутным заполнением и содержанием ртути не менее  0,01 процента, выведенные из эксплуатации и подлежащие утилизации.</w:t>
      </w:r>
      <w:bookmarkEnd w:id="6"/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7" w:name="sub_22"/>
      <w:r>
        <w:rPr>
          <w:color w:val="000000"/>
          <w:sz w:val="28"/>
          <w:szCs w:val="28"/>
        </w:rPr>
        <w:t>2.2. Юридические лица и индивидуальные предприниматели, эксплуатирующие осветительные устройства и электрические лампы с ртутным заполнением,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 вести постоянный учет получаемых и отработанных ртутьсодержащих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8" w:name="sub_22"/>
      <w:r>
        <w:rPr>
          <w:color w:val="000000"/>
          <w:sz w:val="28"/>
          <w:szCs w:val="28"/>
        </w:rPr>
        <w:t>ламп.</w:t>
      </w:r>
      <w:bookmarkEnd w:id="8"/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9" w:name="sub_23"/>
      <w:r>
        <w:rPr>
          <w:color w:val="000000"/>
          <w:sz w:val="28"/>
          <w:szCs w:val="28"/>
        </w:rPr>
        <w:t>2.3. Юридические лица или индивидуальные предприниматели, не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0" w:name="sub_23"/>
      <w:r>
        <w:rPr>
          <w:color w:val="000000"/>
          <w:sz w:val="28"/>
          <w:szCs w:val="28"/>
        </w:rPr>
        <w:t>имеющиелицензии на осуществление деятельности по размещению и обезвреживанию  отходов I - IV класса опасности,  осуществляют накопление  отработанных  ртутьсодержащих ламп.</w:t>
      </w:r>
      <w:bookmarkEnd w:id="10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11" w:name="sub_24"/>
      <w:r>
        <w:rPr>
          <w:color w:val="000000"/>
          <w:sz w:val="28"/>
          <w:szCs w:val="28"/>
        </w:rPr>
        <w:t>2.4. Потребители - физические лица не вправе осуществлять временное  хранение (накопление) отработанных ртутьсодержащих ламп.</w:t>
      </w:r>
      <w:bookmarkEnd w:id="11"/>
    </w:p>
    <w:p>
      <w:pPr>
        <w:pStyle w:val="Normal"/>
        <w:ind w:firstLine="708"/>
        <w:rPr/>
      </w:pPr>
      <w:bookmarkStart w:id="12" w:name="sub_25"/>
      <w:r>
        <w:rPr>
          <w:color w:val="000000"/>
          <w:sz w:val="28"/>
          <w:szCs w:val="28"/>
        </w:rPr>
        <w:t>2.5. На территории 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Мари-Малмыжского сельского поселения  </w:t>
      </w:r>
      <w:r>
        <w:rPr>
          <w:color w:val="000000"/>
          <w:sz w:val="28"/>
          <w:szCs w:val="28"/>
        </w:rPr>
        <w:t xml:space="preserve"> потребители физические лица производят сдачу отработанных ртутьсодержащих ламп юридическим лицам или индивидуальным предпринимателям, принявшим на себя обязательства по организации накопления отработанных ртутьсодержащих ламп в целях их дальнейшей сдачи для утилизации, организациям, имеющим лицензии на  осуществление деятельности по размещению и обезвреживанию отход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I - IV класса опасности (далее - специализированные организации).        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 принятия указанных обязательств администрацией Мари-Малмыжского</w:t>
      </w:r>
      <w:r>
        <w:rPr>
          <w:bCs/>
          <w:color w:val="26282F"/>
          <w:sz w:val="28"/>
          <w:szCs w:val="28"/>
        </w:rPr>
        <w:t xml:space="preserve"> сельского поселения мо</w:t>
      </w:r>
      <w:r>
        <w:rPr>
          <w:color w:val="000000"/>
          <w:sz w:val="28"/>
          <w:szCs w:val="28"/>
        </w:rPr>
        <w:t>гут заключаться соглашения о сотрудничестве между названными лицами.</w:t>
      </w:r>
      <w:bookmarkEnd w:id="12"/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13" w:name="sub_26"/>
      <w:r>
        <w:rPr>
          <w:color w:val="000000"/>
          <w:sz w:val="28"/>
          <w:szCs w:val="28"/>
        </w:rPr>
        <w:t>2.6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 отработанных ртутьсодержащих ламп, а также их накопление в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4" w:name="sub_26"/>
      <w:r>
        <w:rPr>
          <w:color w:val="000000"/>
          <w:sz w:val="28"/>
          <w:szCs w:val="28"/>
        </w:rPr>
        <w:t>иных местах.</w:t>
      </w:r>
      <w:bookmarkEnd w:id="14"/>
    </w:p>
    <w:p>
      <w:pPr>
        <w:pStyle w:val="Normal"/>
        <w:ind w:firstLine="708"/>
        <w:rPr/>
      </w:pPr>
      <w:bookmarkStart w:id="15" w:name="sub_27"/>
      <w:r>
        <w:rPr>
          <w:color w:val="000000"/>
          <w:sz w:val="28"/>
          <w:szCs w:val="28"/>
        </w:rPr>
        <w:t>2.7. Накопление отработанных ртутьсодержащих ламп должно производиться  в соответствии с требованиями </w:t>
      </w:r>
      <w:hyperlink r:id="rId7">
        <w:bookmarkEnd w:id="15"/>
        <w:r>
          <w:rPr>
            <w:rStyle w:val="InternetLink"/>
            <w:color w:val="000000"/>
            <w:sz w:val="28"/>
            <w:u w:val="single"/>
          </w:rPr>
          <w:t>ГОСТ 12.3.031</w:t>
        </w:r>
      </w:hyperlink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u w:val="single"/>
          </w:rPr>
          <w:t>83 </w:t>
        </w:r>
      </w:hyperlink>
      <w:r>
        <w:rPr>
          <w:color w:val="000000"/>
          <w:sz w:val="28"/>
          <w:szCs w:val="28"/>
        </w:rPr>
        <w:t>«Система стандартов безопасности труда. Работы со ртутью. Требования  безопасности», </w:t>
      </w:r>
      <w:hyperlink r:id="rId9">
        <w:r>
          <w:rPr>
            <w:rStyle w:val="InternetLink"/>
            <w:color w:val="000000"/>
            <w:sz w:val="28"/>
            <w:u w:val="single"/>
          </w:rPr>
          <w:t>Санитарных правил</w:t>
        </w:r>
      </w:hyperlink>
      <w:r>
        <w:rPr>
          <w:color w:val="000000"/>
          <w:sz w:val="28"/>
          <w:szCs w:val="28"/>
        </w:rPr>
        <w:t> при работе со ртутью, ее соединениями и  приборами с ртутным заполнением, утвержденных Главным государственным  санитарным врачом СССР 4 апреля 1988 года № 4607-88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16" w:name="sub_28"/>
      <w:r>
        <w:rPr>
          <w:color w:val="000000"/>
          <w:sz w:val="28"/>
          <w:szCs w:val="28"/>
        </w:rPr>
        <w:t>2.8. Накопление отработанных ртутьсодержащих ламп производится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7" w:name="sub_28"/>
      <w:r>
        <w:rPr>
          <w:color w:val="000000"/>
          <w:sz w:val="28"/>
          <w:szCs w:val="28"/>
        </w:rPr>
        <w:t>отдельно  от других видов отходов.</w:t>
      </w:r>
      <w:bookmarkEnd w:id="17"/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18" w:name="sub_29"/>
      <w:r>
        <w:rPr>
          <w:color w:val="000000"/>
          <w:sz w:val="28"/>
          <w:szCs w:val="28"/>
        </w:rPr>
        <w:t>2.9. Хранение отработанных ртутьсодержащих ламп производится в специально выделенном для этих целей помещении, защищенном от химически  агрессивных веществ, атмосферных осадков, поверхностных и грунтовых вод, в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9" w:name="sub_29"/>
      <w:r>
        <w:rPr>
          <w:color w:val="000000"/>
          <w:sz w:val="28"/>
          <w:szCs w:val="28"/>
        </w:rPr>
        <w:t>местах, исключающих повреждение тары.</w:t>
      </w:r>
      <w:bookmarkEnd w:id="19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20" w:name="sub_210"/>
      <w:r>
        <w:rPr>
          <w:color w:val="000000"/>
          <w:sz w:val="28"/>
          <w:szCs w:val="28"/>
        </w:rPr>
        <w:t>2.10. Не допускается совместное хранение поврежденных и неповрежденных  ртутьсодержащих ламп. Хранение поврежденных ртутьсодержащих ламп  осуществляется в таре.</w:t>
      </w:r>
      <w:bookmarkEnd w:id="20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21" w:name="sub_211"/>
      <w:r>
        <w:rPr>
          <w:color w:val="000000"/>
          <w:sz w:val="28"/>
          <w:szCs w:val="28"/>
        </w:rPr>
        <w:t>2.11. Юридические лица и индивидуальные предприниматели назначают в  установленном порядке ответственных лиц за обращение с указанными  отходами, разрабатывают инструкции по организации накопления  отработанных ртутьсодержащих отходов применительно к конкретным  условиям.</w:t>
      </w:r>
      <w:bookmarkEnd w:id="21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22" w:name="sub_212"/>
      <w:r>
        <w:rPr>
          <w:color w:val="000000"/>
          <w:sz w:val="28"/>
          <w:szCs w:val="28"/>
        </w:rPr>
        <w:t>2.12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.</w:t>
      </w:r>
      <w:bookmarkEnd w:id="22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23" w:name="sub_213"/>
      <w:r>
        <w:rPr>
          <w:color w:val="000000"/>
          <w:sz w:val="28"/>
          <w:szCs w:val="28"/>
        </w:rPr>
        <w:t>2.13. Сбор, транспортирование, размещение, обезвреживание и использование  отработанных ртутьсодержащих ламп осуществляется специализированными  организациями, в том числе на основании соответствующих договоров с  потребителями ртутьсодержащих ламп.</w:t>
      </w:r>
      <w:bookmarkEnd w:id="23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24" w:name="sub_214"/>
      <w:r>
        <w:rPr>
          <w:color w:val="000000"/>
          <w:sz w:val="28"/>
          <w:szCs w:val="28"/>
        </w:rPr>
        <w:t>2.14. Место для предварительного сбора и временного размещения  отработанных ртутьсодержащих ламп перед передачей их специализированным организациям для дальнейшего сбора, использования, обезвреживания,  транспортирования и размещения определяется в соответствии с </w:t>
      </w:r>
      <w:hyperlink r:id="rId10">
        <w:bookmarkEnd w:id="24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.06.1998 № 89-ФЗ «Об отходах производства и потребления»,  </w:t>
      </w:r>
      <w:hyperlink r:id="rId11"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10.01.2002 № 7-ФЗ «Об охране окружающей среды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25" w:name="sub_215"/>
      <w:r>
        <w:rPr>
          <w:color w:val="000000"/>
          <w:sz w:val="28"/>
          <w:szCs w:val="28"/>
        </w:rPr>
        <w:t>2.15. Органы местного самоуправления организуют сбор и определяют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6" w:name="sub_215"/>
      <w:r>
        <w:rPr>
          <w:color w:val="000000"/>
          <w:sz w:val="28"/>
          <w:szCs w:val="28"/>
        </w:rPr>
        <w:t>место  первичного сбора и размещения отработанных ртутьсодержащих ламп у  потребителей ртутьсодержащих ламп, а также их информирование.</w:t>
      </w:r>
      <w:bookmarkEnd w:id="26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7" w:name="sub_30"/>
      <w:r>
        <w:rPr>
          <w:color w:val="26282F"/>
          <w:sz w:val="28"/>
          <w:szCs w:val="28"/>
        </w:rPr>
        <w:t> </w:t>
      </w:r>
      <w:bookmarkEnd w:id="27"/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Информирование населен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28" w:name="sub_31"/>
      <w:r>
        <w:rPr>
          <w:color w:val="000000"/>
          <w:sz w:val="28"/>
          <w:szCs w:val="28"/>
        </w:rPr>
        <w:t>3.1. Информирование о порядке сбора и определения места первичного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9" w:name="sub_31"/>
      <w:r>
        <w:rPr>
          <w:color w:val="000000"/>
          <w:sz w:val="28"/>
          <w:szCs w:val="28"/>
        </w:rPr>
        <w:t>сбора и размещения отработанных ртутьсодержащих ламп осуществляется  юридическими лицами и индивидуальными предпринимателями,  осуществляющими накопление и реализацию ртутьсодержащих ламп.</w:t>
      </w:r>
      <w:bookmarkEnd w:id="29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30" w:name="sub_32"/>
      <w:r>
        <w:rPr>
          <w:color w:val="000000"/>
          <w:sz w:val="28"/>
          <w:szCs w:val="28"/>
        </w:rPr>
        <w:t>3.2. Информация о порядке сбора и определения места первичного сбора и  размещения отработанных ртутьсодержащих ламп размещается на  официальном сайте администрации Малмыжского района в разделе Поселения,</w:t>
      </w:r>
      <w:r>
        <w:rPr>
          <w:bCs/>
          <w:color w:val="26282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местах реализации ртутьсодержащих ламп, по месту нахождения специализированных  организаций.</w:t>
      </w:r>
      <w:bookmarkEnd w:id="30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31" w:name="sub_33"/>
      <w:r>
        <w:rPr>
          <w:color w:val="000000"/>
          <w:sz w:val="28"/>
          <w:szCs w:val="28"/>
        </w:rPr>
        <w:t>3.3. Юридические лица и индивидуальные предприниматели, доводят  информацию о Правилах обращения с отработанными ртутьсодержащими  лампами до сведения собственников жилых домов путем размещения  информации, указанной в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34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bookmarkEnd w:id="31"/>
      <w:r>
        <w:rPr>
          <w:rStyle w:val="InternetLink"/>
          <w:color w:val="000000"/>
          <w:sz w:val="28"/>
          <w:u w:val="single"/>
        </w:rPr>
        <w:t>п. 3.4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 Порядка, на информационных  стендах (стойках)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32" w:name="sub_34"/>
      <w:r>
        <w:rPr>
          <w:color w:val="000000"/>
          <w:sz w:val="28"/>
          <w:szCs w:val="28"/>
        </w:rPr>
        <w:t>3.4. Размещению подлежит следующая информация:</w:t>
      </w:r>
      <w:bookmarkEnd w:id="32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рядок организации сбора отработанных ртутьсодержащих ламп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чень специализированных организаций, осуществляющих сбор,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, хранение и размещение ртутьсодержащих отходов,  проведение демеркуризационных мероприятий, с указанием места нахождения и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х телефонов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еста и условия приема отработанных ртутьсодержащих ламп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оимость услуг по приему отработанных ртутьсодержащих ламп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33" w:name="sub_35"/>
      <w:r>
        <w:rPr>
          <w:color w:val="000000"/>
          <w:sz w:val="28"/>
          <w:szCs w:val="28"/>
        </w:rPr>
        <w:t>3.5. Обращения населения, руководителей предприятий, организаций по  нарушениям </w:t>
      </w:r>
      <w:hyperlink r:id="rId12">
        <w:bookmarkEnd w:id="33"/>
        <w:r>
          <w:rPr>
            <w:rStyle w:val="InternetLink"/>
            <w:color w:val="000000"/>
            <w:sz w:val="28"/>
            <w:u w:val="single"/>
          </w:rPr>
          <w:t>санитарно-эпидемиологического законодательства</w:t>
        </w:r>
      </w:hyperlink>
      <w:r>
        <w:rPr>
          <w:color w:val="000000"/>
          <w:sz w:val="28"/>
          <w:szCs w:val="28"/>
        </w:rPr>
        <w:t>  и прав потребителей  при осуществлении деятельности по  накоплению,  сбору, временному хранению и обезвреживанию отработанных  ртутьсодержащих ламп принимаются Федеральной службой по надзору в сфере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ы прав потребителей и благополучия человека по Кировской област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bookmarkStart w:id="34" w:name="sub_36"/>
      <w:r>
        <w:rPr>
          <w:color w:val="000000"/>
          <w:sz w:val="28"/>
          <w:szCs w:val="28"/>
        </w:rPr>
        <w:t>3.6. Обращения населения, руководителей предприятий, организаций по  организации определения места первичного сбора и размещения отработанных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содержащих ламп принимаются администрацией Мари-Малмыжского</w:t>
      </w:r>
      <w:r>
        <w:rPr>
          <w:bCs/>
          <w:color w:val="26282F"/>
          <w:sz w:val="28"/>
          <w:szCs w:val="28"/>
        </w:rPr>
        <w:t xml:space="preserve">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  <w:bookmarkEnd w:id="34"/>
    </w:p>
    <w:p>
      <w:pPr>
        <w:pStyle w:val="Normal"/>
        <w:rPr>
          <w:color w:val="26282F"/>
          <w:sz w:val="28"/>
          <w:szCs w:val="28"/>
        </w:rPr>
      </w:pPr>
      <w:bookmarkStart w:id="35" w:name="sub_40"/>
      <w:r>
        <w:rPr>
          <w:color w:val="26282F"/>
          <w:sz w:val="28"/>
          <w:szCs w:val="28"/>
        </w:rPr>
        <w:t> </w:t>
      </w:r>
      <w:bookmarkEnd w:id="35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 за нарушение правил обращения с отработанными  ртутьсодержащими лампам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36" w:name="sub_41"/>
      <w:r>
        <w:rPr>
          <w:color w:val="000000"/>
          <w:sz w:val="28"/>
          <w:szCs w:val="28"/>
        </w:rPr>
        <w:t>4.1. Контроль за соблюдением требований в области обращения с  отработанными ртутьсодержащими лампами осуществляется органами  государственного контроля в области обращения с отходами на объектах  хозяйственной и иной деятельности независимо от форм собственности,  находящихся на территории Кировской области.</w:t>
      </w:r>
      <w:bookmarkEnd w:id="36"/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bookmarkStart w:id="37" w:name="sub_42"/>
      <w:r>
        <w:rPr>
          <w:color w:val="000000"/>
          <w:sz w:val="28"/>
          <w:szCs w:val="28"/>
        </w:rPr>
        <w:t>4.2. За нарушение правил обращения с отработанными ртутьсодержащими  лампами потребители несут ответственность в соответствии с действующим  законодательством.</w:t>
      </w:r>
      <w:bookmarkEnd w:id="37"/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38" w:name="sub_2000"/>
      <w:bookmarkStart w:id="39" w:name="sub_2000"/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 xml:space="preserve">                                                            Приложение 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z w:val="28"/>
          <w:szCs w:val="28"/>
        </w:rPr>
        <w:t>к Порядку </w:t>
      </w:r>
      <w:r>
        <w:rPr>
          <w:bCs/>
          <w:color w:val="26282F"/>
          <w:sz w:val="28"/>
          <w:szCs w:val="28"/>
        </w:rPr>
        <w:t>организации сбора и определение 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</w:t>
      </w:r>
      <w:r>
        <w:rPr>
          <w:bCs/>
          <w:color w:val="26282F"/>
          <w:sz w:val="28"/>
          <w:szCs w:val="28"/>
        </w:rPr>
        <w:t>места первичного сбора и размещения 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</w:t>
      </w:r>
      <w:r>
        <w:rPr>
          <w:bCs/>
          <w:color w:val="26282F"/>
          <w:sz w:val="28"/>
          <w:szCs w:val="28"/>
        </w:rPr>
        <w:t>отработанных ртутьсодержащих ламп 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</w:t>
      </w:r>
      <w:r>
        <w:rPr>
          <w:bCs/>
          <w:color w:val="26282F"/>
          <w:sz w:val="28"/>
          <w:szCs w:val="28"/>
        </w:rPr>
        <w:t>в </w:t>
      </w:r>
      <w:bookmarkEnd w:id="39"/>
      <w:r>
        <w:rPr>
          <w:bCs/>
          <w:color w:val="26282F"/>
          <w:sz w:val="28"/>
          <w:szCs w:val="28"/>
        </w:rPr>
        <w:t xml:space="preserve">Мари-Малмыжском сельском поселении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</w:t>
      </w:r>
      <w:r>
        <w:rPr>
          <w:bCs/>
          <w:color w:val="26282F"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 первичного сбора и размещения отработанных ртутьсодержащих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мп у потребителей ртутьсодержащих ламп</w:t>
      </w:r>
    </w:p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 первичного сбора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ировская область, Малмыжский  район, с. Мари-Малмыж, ул. Школьная, д. 26</w:t>
            </w:r>
            <w:r>
              <w:rPr>
                <w:sz w:val="28"/>
                <w:szCs w:val="28"/>
              </w:rPr>
              <w:t xml:space="preserve"> (подвальное помещение сельского Дома культуры)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 xml:space="preserve">                                                                     Приложение № 2 </w:t>
      </w:r>
    </w:p>
    <w:p>
      <w:pPr>
        <w:pStyle w:val="Normal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А</w:t>
      </w:r>
    </w:p>
    <w:p>
      <w:pPr>
        <w:pStyle w:val="Normal"/>
        <w:ind w:left="4820" w:hanging="0"/>
        <w:rPr/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bCs/>
          <w:color w:val="000000"/>
          <w:sz w:val="28"/>
          <w:szCs w:val="28"/>
        </w:rPr>
        <w:t xml:space="preserve">Мари-Малмыжского  </w:t>
      </w:r>
    </w:p>
    <w:p>
      <w:pPr>
        <w:pStyle w:val="Normal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 10.07.2020 № 16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ая инструкция по организации накопления отработанных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тутьсодержащих отходов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 положен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онятия, используемые в настоящей Типовой инструкции: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ые  ртутьсодержащие лампы (далее - ОРТЛ) - отходы I класса  опасности (чрезвычайно опасные), подлежащие сбору и отправке на  демеркуризацию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тутьсодержащие лампы (далее - РТЛ) - лампы типа ДРЛ, ЛБ, ЛД, L18/20  и F18/W54 (не российского производства) и другие типы ламп, содержащие в  своем составе ртуть, используемые для освещения помещений           Ртутьсодержащие лампы представляют собой газоразрядные источники света,  принцип действия которых заключается в следующем: под воздействием  электрического поля в парах ртути, закачанной в герметичную стеклянную  трубку, возникает электрический разряд, сопровождающийся  ультрафиолетовым излучением. Нанесенный на внутреннюю поверхность  люминофор преобразует ультрафиолетовое излучение в видимый свет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 - жидкий металл серебристо-белого цвета, пары которого оказывают  токсичное действие на живой организм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Одна разбитая лампа, содержащая ртуть в количестве 0,1 г., делает  непригодным для дыхания воздух в помещении объемом 5000 куб. м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Ртуть оказывает негативное влияние на нервную систему организма  человека, вызывая эмоциональную неустойчивость, повышенную  утомляемость, снижение памяти, нарушение сна. Нередко наблюдаются боли  в конечностях (ртутные полиневриты). Кроме того, жидкий металл оказывает  токсическое действие на эндокринные железы, на зрительный анализатор, на  сердечно-сосудистую систему, органы пищеварен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Условия хранения отработанных ртутьсодержащих ламп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Главным условием при замене и сборе ОРТЛ является сохранение  герметичности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Сбор и накопление ОРТЛ необходимо производить в установленных  местах строго отдельно от обычного мусора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В процессе сбора лампы разделяются по диаметру и длине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Тарой для сбора ОРТЛ являются целые индивидуальные коробки из  жесткого картона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После упаковки ОРТЛ в тару для сбора их следует сложить в отдельные  коробки из фанеры или ДСП для хранения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Для каждого типа лампы должна быть предусмотрена своя отдельная  коробка. Каждая коробка должна быть подписана (указываются тип ламп,  марка, длина, диаметр, максимальное количество, которое возможно уложить  в коробку)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Лампы в коробку должны укладываться плотно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 Помещение, предназначенное для накопления ОРТЛ, должно быть  просторным (чтобы не стесняло движение человека с вытянутыми руками),  иметь возможность проветриваться, также необходимо наличие естественной  приточно-вытяжной вентиляции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 Для ликвидации возможной аварийной ситуации, связанной с разрушением большого количества ламп, в целях предотвращения неблагоприятных  экологических последствий в помещении, где хранятся ОРТЛ, необходимо  наличие емкости с водой не менее 10 литров, а также запас марганцевого калия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 При разбитии ОРТЛ контейнер для хранения (место разбития)  необходимо обработать 10%-м раствором перманганата калия и  смыть водой. Осколки собираются щеткой  или скребком в металлический  контейнер (специальную тару) с плотно  закрывающейся крышкой.  Выбрасывать ртутьсодержащие лампы в мусорные  баки категорически  запрещается!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 На разбитые лампы составляется акт произвольной формы, в котором  указываются тип разбитых ламп, их количество, дата происшествия, место  происшествия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 Запрещается: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под открытым небом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в таких местах, где к ним могут иметь доступ де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без тары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в мягких картонных коробках, уложенных друг на друга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на грунтовой поверхнос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Учет отработанных ртутьсодержащих ламп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Учет наличия и движения ОРТЛ ведется в специальном журнале, где в  обязательном порядке отмечается движение целых ртутьсодержащих ламп и  ОРТЛ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Страницы журнала должны быть пронумерованы, прошнурованы и  скреплены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Журнал учета должен заполняться ответственным лицом. В журнал  вносятся данные о поступивших целых и отработанных лампах. Обязательно  указываются марка ламп, количество, дата приемки и лицо, которое сдает  лампы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орядок сдачи, транспортировки и перевозки отработанных  ртутьсодержащих ламп на утилизирующие предприят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ОРТЛ сдаются на утилизацию один раз за отчетный период, но не реже 1  раза в год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Отработанные лампы принимаются сухими, каждая лампа в отдельной  таре. Исключается их битье и выпадение при погрузочных работах.</w:t>
      </w:r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Перевозку ОРТЛ с территории организации до места утилизации  осуществляет специализированная организация, которая несет полную  ответственность за все, что может произойти при их перевозке.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 xml:space="preserve">                                                                    Приложение </w:t>
      </w:r>
    </w:p>
    <w:p>
      <w:pPr>
        <w:pStyle w:val="Normal"/>
        <w:ind w:left="4820" w:hanging="0"/>
        <w:rPr>
          <w:bCs/>
          <w:color w:val="26282F"/>
          <w:sz w:val="28"/>
          <w:szCs w:val="28"/>
        </w:rPr>
      </w:pPr>
      <w:r>
        <w:rPr>
          <w:bCs/>
          <w:color w:val="000000"/>
          <w:sz w:val="28"/>
          <w:szCs w:val="28"/>
        </w:rPr>
        <w:t>к типовой инструкции </w:t>
      </w:r>
      <w:r>
        <w:rPr>
          <w:bCs/>
          <w:color w:val="26282F"/>
          <w:sz w:val="28"/>
          <w:szCs w:val="28"/>
        </w:rPr>
        <w:t>по организации </w:t>
      </w:r>
    </w:p>
    <w:p>
      <w:pPr>
        <w:pStyle w:val="Normal"/>
        <w:ind w:left="4820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накопления отработанных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26282F"/>
          <w:sz w:val="28"/>
          <w:szCs w:val="28"/>
        </w:rPr>
        <w:t>ртутьсодержащих отходов</w:t>
      </w:r>
    </w:p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АЯ ФОРМА ЖУРНАЛА УЧЕТА</w:t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ЖЕНИЯ ОТРАБОТАННЫХ РТУТЬСОДЕРЖАЩИХ ЛАМП</w:t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именование предприятия»</w:t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22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 ___________ 20___г.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83"/>
        <w:gridCol w:w="4085"/>
        <w:gridCol w:w="1771"/>
        <w:gridCol w:w="693"/>
        <w:gridCol w:w="97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лампы, ртутьсодержащего прибора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 отработанных ртутьсодержащих ламп и приборов, находящихся на хранении в складе, шт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но специализированной организации,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, шт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 лицо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/ подпись)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191" w:before="0" w:after="200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 </w:t>
      </w:r>
    </w:p>
    <w:p>
      <w:pPr>
        <w:pStyle w:val="Normal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45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8520&amp;sub=0" TargetMode="External"/><Relationship Id="rId3" Type="http://schemas.openxmlformats.org/officeDocument/2006/relationships/hyperlink" Target="http://ivo.garant.ru/document?id=12012084&amp;sub=0" TargetMode="External"/><Relationship Id="rId4" Type="http://schemas.openxmlformats.org/officeDocument/2006/relationships/hyperlink" Target="http://ivo.garant.ru/document?id=6205172&amp;sub=0" TargetMode="External"/><Relationship Id="rId5" Type="http://schemas.openxmlformats.org/officeDocument/2006/relationships/hyperlink" Target="http://ivo.garant.ru/document?id=12047486&amp;sub=0" TargetMode="External"/><Relationship Id="rId6" Type="http://schemas.openxmlformats.org/officeDocument/2006/relationships/hyperlink" Target="http://ivo.garant.ru/document?id=12078520&amp;sub=0" TargetMode="External"/><Relationship Id="rId7" Type="http://schemas.openxmlformats.org/officeDocument/2006/relationships/hyperlink" Target="http://ivo.garant.ru/document?id=6205172&amp;sub=0" TargetMode="External"/><Relationship Id="rId8" Type="http://schemas.openxmlformats.org/officeDocument/2006/relationships/hyperlink" Target="http://ivo.garant.ru/document?id=6205172&amp;sub=0" TargetMode="External"/><Relationship Id="rId9" Type="http://schemas.openxmlformats.org/officeDocument/2006/relationships/hyperlink" Target="http://ivo.garant.ru/document?id=12047486&amp;sub=0" TargetMode="External"/><Relationship Id="rId10" Type="http://schemas.openxmlformats.org/officeDocument/2006/relationships/hyperlink" Target="http://ivo.garant.ru/document?id=12012084&amp;sub=0" TargetMode="External"/><Relationship Id="rId11" Type="http://schemas.openxmlformats.org/officeDocument/2006/relationships/hyperlink" Target="http://ivo.garant.ru/document?id=12025350&amp;sub=0" TargetMode="External"/><Relationship Id="rId12" Type="http://schemas.openxmlformats.org/officeDocument/2006/relationships/hyperlink" Target="http://ivo.garant.ru/document?id=12015118&amp;sub=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8:16:00Z</dcterms:created>
  <dc:creator>Manson</dc:creator>
  <dc:description/>
  <cp:keywords/>
  <dc:language>en-US</dc:language>
  <cp:lastModifiedBy>User</cp:lastModifiedBy>
  <cp:lastPrinted>2020-07-14T15:49:00Z</cp:lastPrinted>
  <dcterms:modified xsi:type="dcterms:W3CDTF">2020-07-16T08:10:00Z</dcterms:modified>
  <cp:revision>20</cp:revision>
  <dc:subject/>
  <dc:title>АДМИНИСТРАЦИЯ АРЫКСКОГО СЕЛЬСКОГО ПОСЕЛЕНИЯ МАЛМЫЖСКОГО РАЙОНА КИРОВСКОЙ ОБЛАСТИ</dc:title>
</cp:coreProperties>
</file>