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7.11.2011                 </w:t>
        <w:tab/>
        <w:tab/>
        <w:tab/>
        <w:tab/>
        <w:tab/>
        <w:tab/>
        <w:tab/>
        <w:t>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Об утверждении долгосрочной муниципальной целевой программы «Пожарная безопасность муниципального образования Мари-Малмыжское сельское поселение Малмыжского района Кировской области на 2012-2015 годы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ab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Законом Кировской области от 02.08.2005 № 348-ЗО «Об обеспечении пожарной безопасности в Кировской области» администрация Мари-Малмыж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rFonts w:eastAsia="A"/>
          <w:sz w:val="28"/>
          <w:szCs w:val="28"/>
        </w:rPr>
        <w:t>1. Утвердить долгосрочную муниципальную целевую программу «Пожарная безопасность муниципального образования Мари-Малмыжское сельское поселение Малмыжского района Кировской области на 2012-2015 годы». Прилагается.</w:t>
      </w:r>
    </w:p>
    <w:p>
      <w:pPr>
        <w:pStyle w:val="Normal"/>
        <w:ind w:firstLine="708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Мари-Малмыжского сельского поселения                                 Н.Н. Чиликов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>постановлением Мари-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>Малмыж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"/>
          <w:sz w:val="28"/>
          <w:szCs w:val="28"/>
        </w:rPr>
        <w:t>от 07.11.2011 № 32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«Пожарная безопасность муниципального образования Мари-Малмыжское сельское поселение Малмыжского района Кировской области на 2012-2015 годы»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аспорт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долгосрочной целевой программы муниципального образования Мари-Малмыжское сельское поселение Малмыжского района Кировской области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муниципального образования Мари-Малмыжское сельское поселение на 2012-2015 годы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1994 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1.12.1994 № 69-ФЗ «О пожарной безопас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ировской области от 02.08.2005 № 348-ЗО «Об обеспечении пожарной безопасности в Кировской област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Малмыж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Малмыжского района, администрация Мари-Малмыж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создание условий для оказания своевременной помощи при пожарах населению, проживающему на территории Мари-Малмыжского сельского поселения, удаленной от мест дислокации существующих пожарных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ожарной безопасности в муниципальных учрежд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первичных средств пожароту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филактические мероприятия, направленные на обучение населения правилами пожарной безопасности с привлечением общеобразовательных учрежд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индикатор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гибели людей на пожарах, уничтожения строений и сооружений и снижение общего количества пожар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2012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первичного пожаротушения для добровольных пожарных дружин и населенных пун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63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 конечные результаты от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лощади территорий, не прикрытых подразделениями пожарной ох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населения к компетентным действиям в области защиты от ЧС и 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в муниципальных учреждениях на территории Мари-Малмыж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и-Малмыж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ари-Малмыжского сельского поселения, Мари-Малмыжская сельская Дум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необходимо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 методом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Мари-Малмыжском сельском поселении есть населенные пункты, которые окружены необработанными, заросшими сорными полями, что  создает высокую пожароопасную ситуацию при возникновении природ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ак показывает анализ, пожары с тяжкими последствиями возникают наиболее часто в населенных пунктах, находящихся за пределами нормативного времени прибытия пожарных подразделений. Ближайшие пожарные части находятся в г. Малмыж- это в пределах 23 км. до самого удаленного населенного  пункта Мари-Малмыж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Администрацией Мари-Малмыжского сельского поселения приобретена пожарная мотопомпа в комплек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территории Мари-Малмыжского сельского поселения привлекаются силы и средства на тушение пожаров при их возникновении:  МТЗ-82, ГАЗ-66, а также производится опашка населенных пунктов, вывоз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оводятся подворные обходы жилых домов с проведением бесед о соблюдении мер пожарной безопасности. Населению рекомендовано иметь первичные средства пожаротушения: бочку с водой, ведра, лопату, лом, топ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иболее пристальное внимание по противопожарным мероприятиям необходимо уделить многодетным семьям, одиноким пенсионерам, семьям социального риска, а также социально значимым объектам: школе, детскому са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вязи  с этим возникает необходимость комплексного решения проблемы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Программы является создание условий для оказания своевременной помощи при пожарах населению, проживающему на территории Мари-Малмыжского сельского поселения, удаленной от мест дислокации существующих пожарны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в муниципа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ие мероприятия, направленные на обучение населения правилам пожарной безопасности с привлечением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 2012-2015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Программы будет осуществлять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финансирования носят прогнозный характер и подлежат уточнению при  изменении объема средств, выделяемых из областного бюджета, и формировании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финансирования по мероприятиям Программы, планируемым к реализации, определены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07"/>
        <w:gridCol w:w="1854"/>
        <w:gridCol w:w="1229"/>
        <w:gridCol w:w="829"/>
        <w:gridCol w:w="769"/>
        <w:gridCol w:w="696"/>
        <w:gridCol w:w="704"/>
        <w:gridCol w:w="74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-р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вичных средств пожаротуш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тыс.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ыс. руб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ыс.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 опашка территорий населенных пунктов Мари-Малмыжского сельского пос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тыс.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тыс. руб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тыс.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указателей со светоотражающим покрытие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тыс.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тыс. руб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тыс.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и ремонт источников противопожарного водоснаб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тыс. руб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тыс. руб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тыс. руб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населения правилам пожарной безопас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а управления реализацие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, направленных на реализацию мероприятий Программы, является заказчик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в части приобретения первичных средств пожаротушения для создания отдаленных по охране от пожаров населенных пунктов, расположенных за пределами нормативного времени прибытия пожарных подразделений, осуществляется на основании государственных контрактов (договоров), заключаемых в порядке, установленном законодательством Российской Федерации в сфере размещения заказов на поставку товаров, выполнение работ, оказание услуг для государств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екущее управление реализацией Программы осуществляет заказчик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Бюджетные средства выделяются исполнителям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Контроль за целевым использованием средств местного бюджета в установленном порядке осуществляет глава администрации Мари-Малмыжского сельского поселения, Мари-Малмыжская сельская Д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 и сроки представления отчетности об исполнен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рограммы представляют заказчику Программы ежеквартально и по итогам года информацию, которая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общий объем полученных средств и фактически произведенных расходов, в том числе по источникам финансирования и программным мероприят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соответствие лимитов финансирования, указанных в паспорте Программы, фактическому финансированию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зультаты выполнения мероприятий Программы в целом и текущем году в свете достижения поставлен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анализ причин несвоевременного выполнения программ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соответствие целевых показателей (индикаторов), достигнутых в отчетном году, целевым показателям (индикаторам), утвержденным в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меры по повышению эффективности реализации Программы, предложения о привлечении дополнительных источников финансирования и иных способах достижения программ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Целевые показатели (индикаторы) эффективности исполн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кращение площади территорий, не имеющих первичных средств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беспечение подготовки населения к компетентным действиям в области защиты от ЧС 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беспечение пожарной безопасности в муниципальных учреждениях на территории Мари-Малмы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ка социально-экономической эффективност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результате выполнения мероприятий, намеченных настоящей Программой, предполагается уменьшить количество погибших и травмированных людей при пожарах, обеспечить сокращение материальных потерь от пожаров, создать эффективную систему пожарной безопасности в муниципальном образовании Мари-Малмыжское сельское поселение Малмыжского района Кировской области и укрепить материально-техническую базу первичными средствами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кращение площади территорий, не имеющих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слуг населению, которому будет своевременно оказана помощь на пожарах при проведении аварийно-спаса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Экономический эффект от реализации Программы определяется размером спасенных от пожаров материальных средств и имущества населения и организаций. Социальный эффект определяется созданием условий для защиты людей от пожа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33:00Z</dcterms:created>
  <dc:creator>Home</dc:creator>
  <dc:description/>
  <cp:keywords/>
  <dc:language>en-US</dc:language>
  <cp:lastModifiedBy>User</cp:lastModifiedBy>
  <dcterms:modified xsi:type="dcterms:W3CDTF">2015-07-13T12:55:00Z</dcterms:modified>
  <cp:revision>12</cp:revision>
  <dc:subject/>
  <dc:title/>
</cp:coreProperties>
</file>