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 xml:space="preserve">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Мари-Малмыжского сельского поселения от 22.12.2015 № 68  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ри-Малмыжского сельского поселения ПОСТАНОВЛЯЕТ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Административный регламент предоставления муниципальной услуги «Присвоение адреса объ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ации, расположенному на территории муниципального образования Мари-Малмыжское сельское поселение Малмыжского района Кировской области,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ный постановлением администрации сельского поселения от 22.12.2015 № 68 «Об Административном регламенте  предоставления муниципальной услуги  «Присвоение адреса объ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ации, расположенному на территории муниципального образования Мари-Малмыжское сельское поселение Малмыжского района Кировской области, или аннулировании е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 оставляю за собой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ари-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тивный регламент предоставления муниципальной услуги 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 на территории муниципального образования Мари-Малмыжское сельское поселение Малмыжского района Кир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ли аннулировании его адрес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пункте 2.4  раздела 2 Регламента слова «не более 18 рабочих дней» заменить словами «до 11 рабочих дней»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5-01-08T10:54:00Z</cp:lastPrinted>
  <dcterms:modified xsi:type="dcterms:W3CDTF">2018-09-03T07:44:00Z</dcterms:modified>
  <cp:revision>55</cp:revision>
  <dc:subject/>
  <dc:title>АДМИНИСТРАЦИЯ КАЛИНИНСКОГО СЕЛЬСКОГО ПОСЕЛЕНИЯ</dc:title>
</cp:coreProperties>
</file>