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-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                 </w:t>
        <w:tab/>
        <w:tab/>
        <w:tab/>
        <w:tab/>
        <w:tab/>
        <w:tab/>
        <w:tab/>
        <w:t>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    одобрении прогноза социально-экономического развития Мари-Малмыжского сельского поселения на 2018 год и на период до 2020 года и внесения проекта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о ст.173,184.2,185 Бюджетного кодекса Российской Федерации администрация Мари-Малмыжского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Одобрить прогноз социально-экономического развития Мари-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мыжского сельского поселения на 2018 год и на период до 2020 года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 Внести проект бюджета муниципального образования Мари-Малмыжское сельское поселение Малмыжского района Кировской области на 2018 год на рассмотрение в сельскую Ду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Н.Н.Чи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Мари-Малмыж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от _____________________ № ___</w:t>
      </w:r>
    </w:p>
    <w:p>
      <w:pPr>
        <w:pStyle w:val="Normal"/>
        <w:rPr/>
      </w:pPr>
      <w:r>
        <w:rPr/>
      </w:r>
    </w:p>
    <w:p>
      <w:pPr>
        <w:pStyle w:val="22"/>
        <w:shd w:fill="auto" w:val="clear"/>
        <w:spacing w:lineRule="auto" w:line="240"/>
        <w:rPr/>
      </w:pPr>
      <w:r>
        <w:rPr/>
        <w:t>Бюджетообразующие показатели на 2018-2020 годы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51950" cy="3589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358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по Мари-Малмыжскому сельскому поселению</w:t>
                            </w:r>
                          </w:p>
                          <w:tbl>
                            <w:tblPr>
                              <w:tblW w:w="142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72"/>
                              <w:gridCol w:w="1282"/>
                              <w:gridCol w:w="989"/>
                              <w:gridCol w:w="989"/>
                              <w:gridCol w:w="1123"/>
                              <w:gridCol w:w="1118"/>
                              <w:gridCol w:w="1123"/>
                              <w:gridCol w:w="1109"/>
                              <w:gridCol w:w="1099"/>
                              <w:gridCol w:w="110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2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  <w:t>Ед.измере ния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чет 2016 год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/>
                                    <w:t>Оценка 2017 год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7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7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Численность постоянного населения (среднегодо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562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43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44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33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35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24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/>
                                  </w:pPr>
                                  <w:r>
                                    <w:rPr/>
                                    <w:t>Численность детей в возрасте от 0-17 лет включительно на конец год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36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118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2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Численность занятого населения в организациях района, включая занятых по найму у индивидуальных предпринимателей и фермеров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Фонд оплаты труд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тыс.рублей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3538,6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3823,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487,8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626,9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953,8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132,3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428,9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69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  <w:t>Инвестиции в основной капитал за счет всех источников финансирования (по местонахождению заказчика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тыс.рублей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6653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903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932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778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795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840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858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9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282.6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auto" w:line="240"/>
                        <w:jc w:val="center"/>
                        <w:rPr/>
                      </w:pPr>
                      <w:r>
                        <w:rPr/>
                        <w:t>по Мари-Малмыжскому сельскому поселению</w:t>
                      </w:r>
                    </w:p>
                    <w:tbl>
                      <w:tblPr>
                        <w:tblW w:w="142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72"/>
                        <w:gridCol w:w="1282"/>
                        <w:gridCol w:w="989"/>
                        <w:gridCol w:w="989"/>
                        <w:gridCol w:w="1123"/>
                        <w:gridCol w:w="1118"/>
                        <w:gridCol w:w="1123"/>
                        <w:gridCol w:w="1109"/>
                        <w:gridCol w:w="1099"/>
                        <w:gridCol w:w="110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2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Показатель</w:t>
                            </w:r>
                          </w:p>
                        </w:tc>
                        <w:tc>
                          <w:tcPr>
                            <w:tcW w:w="12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  <w:t>Ед.измере ния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/>
                              <w:t>Отчет 2016 год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/>
                              <w:t>Оценка 2017 год</w:t>
                            </w:r>
                          </w:p>
                        </w:tc>
                        <w:tc>
                          <w:tcPr>
                            <w:tcW w:w="22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740" w:hanging="0"/>
                              <w:jc w:val="left"/>
                              <w:rPr/>
                            </w:pPr>
                            <w:r>
                              <w:rPr/>
                              <w:t>2018 год</w:t>
                            </w:r>
                          </w:p>
                        </w:tc>
                        <w:tc>
                          <w:tcPr>
                            <w:tcW w:w="2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740" w:hanging="0"/>
                              <w:jc w:val="left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</w:tc>
                        <w:tc>
                          <w:tcPr>
                            <w:tcW w:w="22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  <w:t>1 вариант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  <w:t>2 вариант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1 вариант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60" w:hanging="0"/>
                              <w:jc w:val="left"/>
                              <w:rPr/>
                            </w:pPr>
                            <w:r>
                              <w:rPr/>
                              <w:t>2 вариант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/>
                              <w:t>1 вариант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60" w:hanging="0"/>
                              <w:jc w:val="left"/>
                              <w:rPr/>
                            </w:pPr>
                            <w:r>
                              <w:rPr/>
                              <w:t>2 вариант</w:t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rPr/>
                            </w:pPr>
                            <w:r>
                              <w:rPr/>
                              <w:t>Численность постоянного населения (среднегодо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562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553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543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544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533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535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524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526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/>
                            </w:pPr>
                            <w:r>
                              <w:rPr/>
                              <w:t>Численность детей в возрасте от 0-17 лет включительно на конец год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118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36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118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123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118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c>
                      </w:tr>
                      <w:tr>
                        <w:trPr>
                          <w:trHeight w:val="1282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rPr/>
                            </w:pPr>
                            <w:r>
                              <w:rPr/>
                              <w:t>Численность занятого населения в организациях района, включая занятых по найму у индивидуальных предпринимателей и фермеров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37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136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136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133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Фонд оплаты труд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тыс.рублей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3538,6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3823,3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  <w:t>14487,8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  <w:t>14626,9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14953,8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60" w:hanging="0"/>
                              <w:jc w:val="left"/>
                              <w:rPr/>
                            </w:pPr>
                            <w:r>
                              <w:rPr/>
                              <w:t>15132,3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/>
                              <w:t>15428,9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60" w:hanging="0"/>
                              <w:jc w:val="left"/>
                              <w:rPr/>
                            </w:pPr>
                            <w:r>
                              <w:rPr/>
                              <w:t>15697,9</w:t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  <w:t>Инвестиции в основной капитал за счет всех источников финансирования (по местонахождению заказчика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тыс.рублей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6653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9037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16932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16778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14795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14840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/>
                              <w:t>14858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14919</w:t>
                            </w:r>
                          </w:p>
                        </w:tc>
                      </w:tr>
                    </w:tbl>
                    <w:p>
                      <w:pPr>
                        <w:pStyle w:val="2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 Мари-Малмыжского сельского поселения на 2018 год и плановый период до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социально-экономического развития Мари-Малмыжского сельского поселения на 2018 год и плановый  период до 2020 года разработан на основе анализа развития ООО «Заря», личных подворий, потребительского рынка за предшествующий период с учетом имеющегося потенциала и возмож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Мари-Малмыжского сельского поселения входят три населенных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гнозу в 2020 году ожидаемая численность постоянного населения в Мари-Малмыжском сельском поселении составит 526 человек и уменьшится по сравнению с 2016 годом на 36 человек, или на 6,4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Экономически активное население в 2020 году составит 134 человека, или 25,5% от численности постоянного на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гнозируемый период численность трудовых ресурсов снизится, так же, как и численность занятых в экономике и в социальн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ень зарегистрированной безработицы по прогнозу в  2020 году сложится в пределах 0,2 %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В целом Мари-Малмыжское сельское поселение обладает значительным экономическим потенциалом. Ведущей отраслью является сельское хозяйств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ельское хозяйство рассматривается как сложная многофункциональная система, выполняющая демографическую, трудоресурсную, экологическую, природоохранную функции в развитии Мари-Малмыжского сельского поселения. Важнейшим видом сельскохозяйственной продукции в растениеводстве является производство зерна. В животноводстве наблюдается небольшой спад по производству основных видов продукции. Это происходит из-за сокращения поголовья скот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ительную долю занимает также торговля. По прогнозу социально-экономического развития число зарегистрированных индивидуальных предпринимателей в 2020 году составит 6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е общества, состояние здоровья человека. Основной проблемой в жилищно-коммунальном хозяйстве является высокий уровень морального и физического износа коммунальной инфраструктуры и жилищного фон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задачи, стоящие перед органами местного самоуправления на 2018 год и плановый период до 2020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абочих мес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занятости населения и рост реальных денежных до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ого развития и роста объемов сельскохозяйственного 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лого бизне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жилищных условий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Н.Н. Чилик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pacing w:val="-16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i/>
      <w:iCs/>
      <w:sz w:val="50"/>
      <w:szCs w:val="50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z w:val="8"/>
      <w:szCs w:val="8"/>
    </w:rPr>
  </w:style>
  <w:style w:type="character" w:styleId="Style10">
    <w:name w:val="Основной текст_"/>
    <w:basedOn w:val="Style9"/>
    <w:qFormat/>
    <w:rPr>
      <w:sz w:val="21"/>
      <w:szCs w:val="21"/>
      <w:shd w:fill="FFFFFF" w:val="clear"/>
    </w:rPr>
  </w:style>
  <w:style w:type="character" w:styleId="Style11">
    <w:name w:val="Подпись к таблице_"/>
    <w:basedOn w:val="Style9"/>
    <w:qFormat/>
    <w:rPr>
      <w:sz w:val="21"/>
      <w:szCs w:val="21"/>
      <w:shd w:fill="FFFFFF" w:val="clear"/>
    </w:rPr>
  </w:style>
  <w:style w:type="character" w:styleId="11">
    <w:name w:val="Основной текст1"/>
    <w:basedOn w:val="Style10"/>
    <w:qFormat/>
    <w:rPr/>
  </w:style>
  <w:style w:type="character" w:styleId="2">
    <w:name w:val="Основной текст (2)_"/>
    <w:basedOn w:val="Style9"/>
    <w:qFormat/>
    <w:rPr>
      <w:sz w:val="9"/>
      <w:szCs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hd w:fill="FFFFFF" w:val="clear"/>
      <w:autoSpaceDE w:val="false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Цитата1"/>
    <w:basedOn w:val="Normal"/>
    <w:qFormat/>
    <w:pPr>
      <w:widowControl w:val="false"/>
      <w:shd w:fill="FFFFFF" w:val="clear"/>
      <w:autoSpaceDE w:val="false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widowControl w:val="false"/>
      <w:tabs>
        <w:tab w:val="clear" w:pos="708"/>
        <w:tab w:val="left" w:pos="1289" w:leader="none"/>
      </w:tabs>
      <w:autoSpaceDE w:val="false"/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1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07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exact" w:line="254"/>
      <w:jc w:val="center"/>
    </w:pPr>
    <w:rPr>
      <w:sz w:val="21"/>
      <w:szCs w:val="21"/>
    </w:rPr>
  </w:style>
  <w:style w:type="paragraph" w:styleId="Style18">
    <w:name w:val="Подпись к таблице"/>
    <w:basedOn w:val="Normal"/>
    <w:qFormat/>
    <w:pPr>
      <w:shd w:fill="FFFFFF" w:val="clear"/>
      <w:suppressAutoHyphens w:val="false"/>
      <w:spacing w:lineRule="atLeast" w:line="0"/>
    </w:pPr>
    <w:rPr>
      <w:sz w:val="21"/>
      <w:szCs w:val="21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0" w:before="360" w:after="0"/>
    </w:pPr>
    <w:rPr>
      <w:sz w:val="9"/>
      <w:szCs w:val="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10:00Z</dcterms:created>
  <dc:creator>User</dc:creator>
  <dc:description/>
  <cp:keywords/>
  <dc:language>en-US</dc:language>
  <cp:lastModifiedBy>User</cp:lastModifiedBy>
  <cp:lastPrinted>2012-12-12T09:41:00Z</cp:lastPrinted>
  <dcterms:modified xsi:type="dcterms:W3CDTF">2017-10-16T08:38:00Z</dcterms:modified>
  <cp:revision>8</cp:revision>
  <dc:subject/>
  <dc:title>                                                                              УТВЕРЖДЕНА</dc:title>
</cp:coreProperties>
</file>