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РИ-МАЛМЫЖ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6.2012                                                                                            № 24</w:t>
      </w:r>
    </w:p>
    <w:p>
      <w:pPr>
        <w:pStyle w:val="Normal"/>
        <w:jc w:val="center"/>
        <w:rPr/>
      </w:pPr>
      <w:r>
        <w:rPr/>
        <w:t>с. Мари-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, озеленения и санитарного содержания территории Мари-Малмыжского сельского поселения Малмыжского района 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п.26 ст.14 Федерального закона от 06.10.03 № 131-ФЗ «Об общих принципах организации местного самоуправления в Российской Федерации»,  п.8 ст.7 Закона Кировской области от 23.12.04 № 43/268 «О местном самоуправлении в Кировской области», Устава Мари-Малмыжского сельского  поселения Мари - Малмыжская сельская Дума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авила благоустройства, озеленения и санитарного содержания территории Мари-Малмыжского сельского поселения Малмыжского района Кировской области. Прилага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Главе администрации сельского поселения обеспечить выполнение Правил благоустройства, озеленения и санитарного содержания территории Мари-Малмыж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/>
        <w:tab/>
        <w:t>3. Решение сельской Думы от 01.09.2008 № 36 «Об утверждении Правил благоустройства, озеленения и санитарного содержания территории Мари-Малмыжского сельского поселения» считать утратившим сил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решение в Информационном бюллетене органов местного самоуправления Мари-Малмыжского сельского поселения.</w:t>
      </w:r>
    </w:p>
    <w:p>
      <w:pPr>
        <w:pStyle w:val="Normal"/>
        <w:jc w:val="both"/>
        <w:rPr/>
      </w:pPr>
      <w:r>
        <w:rPr/>
        <w:tab/>
        <w:t>5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Контроль за выполнением данного решения возложить на главу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кого поселения                                                                      Н.Н.Чиликов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9.06.2012  № 24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 МАРИ-МАЛМЫЖ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Аджимского 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 xml:space="preserve">правовой формы, службы коммунального хозяйства, арендаторы, застройщики, частные домовладельцы, а также все предприятия и граждане, осуществляющие торговлю (в том </w:t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В  границы  санитарной  уборки   включаются  территории,   прилегающие к </w:t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оммунальные службы имеют право потребовать возмещения расходов по </w:t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 МАРИ-МАЛМЫЖСКОГО 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0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1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2. При уборке в ночное время принять меры, предупреждающие шу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4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5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6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7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8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9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0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1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2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3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4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5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6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подметание проезжей части улиц, тротуаров, площаде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2. В зависимости от ширины улицы и характера движения на ней валы снега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3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3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4. Очистку от объявлений опор уличного освещения, цоколя зданий, заборов и других сооружений обязаны осуществлять организации, эксплуатирующие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5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6. Строительство, установка и содержание малых архитектурных фор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7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8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9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 Ремонт и содержание зданий и соору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7. На фасаде каждого дома, здания  устанавливается   указатель  с обозначением  номерных знаков домов, утвержденного образца, а на угловых домах - названия пересекающихся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лечебных учреждений, 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 xml:space="preserve">отходов, сливных станций, пескобаз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снежных свалок и пунктов заправки машин водой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рритория   рынка   должна   иметь   твёрдое   покрытие,   канализацию   и  </w:t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 и способы уборки территорий лечебных учреждений решаются на </w:t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>Жидкие отходы должны вывозиться на сливные станции или специальные</w:t>
        <w:br/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прещено вывозить отходы, в т.ч. снег на не отведённые для этих целей </w:t>
      </w:r>
      <w:r>
        <w:rPr>
          <w:color w:val="000000"/>
          <w:spacing w:val="4"/>
        </w:rPr>
        <w:t xml:space="preserve">места. Все указанные  объекты должны быть обустроены согласно санитарным </w:t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 xml:space="preserve">7.3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7.4.Ответственность за содержание системы сбора твердых  и  бытовых отходов (ТБО) в жилых домах и на территории, несет домовладелец.</w:t>
      </w:r>
    </w:p>
    <w:p>
      <w:pPr>
        <w:pStyle w:val="Normal"/>
        <w:ind w:firstLine="840"/>
        <w:jc w:val="both"/>
        <w:rPr/>
      </w:pPr>
      <w:r>
        <w:rPr/>
        <w:t>7.5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6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7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8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0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6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 месяц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 сельского 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6"/>
        </w:rPr>
        <w:t>выпускать на линии автобусы, такси и другие транспортные средства только</w:t>
        <w:br/>
      </w:r>
      <w:r>
        <w:rPr>
          <w:color w:val="000000"/>
        </w:rPr>
        <w:t>чистыми внутри и снаружи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5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5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  МАРИ-МАЛМЫЖ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rPr/>
      </w:pPr>
      <w:r>
        <w:rPr/>
        <w:t xml:space="preserve"> 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6:00Z</dcterms:created>
  <dc:creator>User</dc:creator>
  <dc:description/>
  <cp:keywords/>
  <dc:language>en-US</dc:language>
  <cp:lastModifiedBy>User</cp:lastModifiedBy>
  <cp:lastPrinted>2012-07-06T14:33:00Z</cp:lastPrinted>
  <dcterms:modified xsi:type="dcterms:W3CDTF">2016-02-16T06:34:00Z</dcterms:modified>
  <cp:revision>26</cp:revision>
  <dc:subject/>
  <dc:title>                                                                                       УТВЕРЖДЕНЫ</dc:title>
</cp:coreProperties>
</file>