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Итоговый доку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решением Мари-Малмыжской сельской Думы № 42 от 07 октября 2015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публичных слушани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муниципального правового акта об утверждении Правил землепользования и застройки муниципального образования Мари-Малмыжское сельское поселение Малмыжского района Киров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ая сель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0 декабря 2015 года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Предложений по внесению дополнений и изменений в проект муниципального правового акта об утверждении Правил землепользования и застройки муниципального образования Мари-Малмыжское сельское поселение Малмыжского района Кировской области    не поступало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частники публичных слушаний рекомендовали вынести  проект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правового акта об утверждении Правил землепользования и застройки муниципального образования Мари-Малмыжское сельское поселение Малмыжского района Кировской области    на утверждение Мари-Малмыжской сельск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про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ых слушаний – глава поселения                                         Н.Н.Чил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3:00Z</dcterms:created>
  <dc:creator>Home</dc:creator>
  <dc:description/>
  <cp:keywords/>
  <dc:language>en-US</dc:language>
  <cp:lastModifiedBy>User</cp:lastModifiedBy>
  <cp:lastPrinted>2015-06-24T15:50:00Z</cp:lastPrinted>
  <dcterms:modified xsi:type="dcterms:W3CDTF">2016-04-05T08:48:00Z</dcterms:modified>
  <cp:revision>22</cp:revision>
  <dc:subject/>
  <dc:title/>
</cp:coreProperties>
</file>