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6    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Мари-Малмыж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й Думы от 14.12.2015 № 59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Мари-Малмыжской сельской Думы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12.2015 № 59 «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», дополнив решение пунктом 2  следующего содерж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карту градостроительного зонирования территор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Мари-Малмыжское сельское поселение Малмыжского района Кировской области.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ы 2, 3, 4 соответственно считать пунктами 3, 4, 5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Внести изменения в Правила  землепользования и застройки муниципального образования Мари-Малмыжское сельское поселение Малмыжского района Кировской области,   утвержденные решением Мари-Малмыжской сельской Думы от 14.12.2015 № 59 «Об утверждении  Правил землепользования и застройки муниципального образования Мари-Малмыжское сельское поселение Малмыжского района Кировской области» 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Н.Н. Чиликов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16 № 32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ля зоны ОД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- </w:t>
      </w:r>
      <w:r>
        <w:rPr>
          <w:sz w:val="28"/>
          <w:szCs w:val="28"/>
        </w:rPr>
        <w:t>минимальная ширина земельного участка - 10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инимальная площадь земельного участка -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инимальный отступ от границы земельного участка (красной линии) - 3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2.   Для зоны ОД-2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 минимальная площадь земельного участка -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ое количество этажей -3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- 60%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ое количество этажей объектов инженерно-технического обеспечения зданий, сооружений - 1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3. Для зоны П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«- минимальная ширина земельного участка - 20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 минимальная площадь земельного участка -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- 80%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Для зоны К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 минимальная площадь земельного участка -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ы земельного участка (красной линии) -1 м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ое количество этажей - 2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- 9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5:00Z</dcterms:created>
  <dc:creator>user</dc:creator>
  <dc:description/>
  <cp:keywords/>
  <dc:language>en-US</dc:language>
  <cp:lastModifiedBy>User</cp:lastModifiedBy>
  <cp:lastPrinted>2016-06-23T08:28:00Z</cp:lastPrinted>
  <dcterms:modified xsi:type="dcterms:W3CDTF">2016-11-18T05:26:00Z</dcterms:modified>
  <cp:revision>20</cp:revision>
  <dc:subject/>
  <dc:title>РАЛЬНИКОВСКАЯ СЕЛЬСКАЯ ДУМА</dc:title>
</cp:coreProperties>
</file>