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17.06.2016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ло Мари-Малмы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ание администрации поселения</w:t>
        <w:tab/>
        <w:tab/>
        <w:tab/>
        <w:tab/>
        <w:t>13.00. ча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едущий публичных слушаний: Чиликов Н.Н. –глава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публичных слушаний: Донских Т.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сутствуют: депутаты Мари-Малмыжской сельской Думы, руководители предприятий, учреждений, организаций поселения и другие жители поселения, всего – 45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публичных слушан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Проект муниципального правового акта о внесении изменений в Правила землепользования и застройки 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кладчик: ведущий публичных слушаний -  Чиликов Н.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ab/>
        <w:t>«Уважаемые участники публичных слушаний! Сегодня мы проводим публичные слушания по теме: «Проект муниципального правового акта о внесении изменений в Правила землепользования  и застройки муниципального образования Мари-Малмыжское сельское поселение Малмыжского района Кировской области». Данный вопрос на публичные слушания вынесен Мари-Малмыжской сельской Думой. Проект данного акта был опубликован  для вашего ознакомления в Информационном бюллетене органов местного самоуправления Мари-Малмыжского сельского поселения Малмыжского района Кировской области. Прошу высказываться, какие замечания есть по проекту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тупила: депутат Плаксина Н.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«Предлагаю принять проект  муниципального правового акта о внесении изменений в Правила землепользования и застройки Мари-Малмыжского сельского поселения в данной редакции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 публичных слушаний   Чиликов Н.Н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Кто еще хочет высказаться по данному вопросу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ыступила: Пентегова Н.А. «Предлагаю поддержать предложение Плаксиной Н.С. и проголосовать за проект муниципального правового акта о внесении изменений в  Правила землепользования и застройки Мари-Малмыжского сельского посе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 публичных слушаний   Чиликов Н.Н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Есть ли еще замечания? Замечаний н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частники публичных слушаний рекомендовали вынести проект муниципального правового акта о внесении изменений в  Правила землепользования и застройки  муниципального образования Мари-Малмыжское  сельское поселение Малмыжского района Кировской области на утверждение Мари-Малмыжской сельской Думы  без изме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публичных слушаний   </w:t>
        <w:tab/>
        <w:tab/>
        <w:tab/>
        <w:tab/>
        <w:tab/>
        <w:t>Чиликов Н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публичных слушаний </w:t>
        <w:tab/>
        <w:tab/>
        <w:tab/>
        <w:tab/>
        <w:tab/>
        <w:t>Донских Т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Home</dc:creator>
  <dc:description/>
  <cp:keywords/>
  <dc:language>en-US</dc:language>
  <cp:lastModifiedBy>User</cp:lastModifiedBy>
  <cp:lastPrinted>2015-06-15T08:47:00Z</cp:lastPrinted>
  <dcterms:modified xsi:type="dcterms:W3CDTF">2016-11-18T05:45:00Z</dcterms:modified>
  <cp:revision>45</cp:revision>
  <dc:subject/>
  <dc:title/>
</cp:coreProperties>
</file>