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b/>
          <w:b/>
          <w:bCs/>
        </w:rPr>
      </w:pPr>
      <w:r>
        <w:rPr>
          <w:b/>
          <w:bCs/>
        </w:rPr>
        <w:t>ПРОТОКО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ведения публичных слушаний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 10.12.2015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ло Мари-Малмыж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дание администрации поселения</w:t>
        <w:tab/>
        <w:tab/>
        <w:tab/>
        <w:tab/>
        <w:t>13.00. час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едущий публичных слушаний: Чиликов Н.Н. –глава поселен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екретарь публичных слушаний: Донских Т.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исутствуют: депутаты Мари-Малмыжской сельской Думы, руководители предприятий, учреждений, организаций поселения и другие жители поселения, всего – 54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публичных слушаний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 Проект муниципального правового акта об утверждении Правил землепользования и застройки 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кладчик: ведущий публичных слушаний -  Чиликов Н.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ab/>
        <w:t>«Уважаемые участники публичных слушаний! Сегодня мы проводим публичные слушания по теме: «Проект муниципального правового акта  об утверждении Правил землепользования  и застройки муниципального образования Мари-Малмыжское сельское поселение Малмыжского района Кировской области». Данный вопрос на публичные слушания вынесен Мари-Малмыжской сельской Думой. Проект данного акта был опубликован  для вашего ознакомления в Информационном бюллетене органов местного самоуправления Мари-Малмыжского сельского поселения Малмыжского района Кировской области. Прошу высказываться, какие замечания есть по проекту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ступила: депутат Клюкина Е.Н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«Предлагаю принять проект  муниципального правового акта об утверждении Правил землепользования и застройки Мари-Малмыжского сельского поселения в данной редакции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дущий публичных слушаний   Чиликов Н.Н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«Кто еще хочет высказаться по данному вопросу?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ыступила: Сушинцева Т.И. «Предлагаю поддержать предложение Клюкиной Е.Н. и проголосовать за проект муниципального правового акта об утверждении  Правил землепользования и застройки Мари-Малмыжского сельского посел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дущий публичных слушаний   Чиликов Н.Н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«Есть ли еще замечания? Замечаний нет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Участники публичных слушаний рекомендовали вынести проект муниципального правового акта об утверждении  Правил землепользования и застройки  муниципального образования Мари-Малмыжское  сельское поселение Малмыжского района Кировской области на утверждение Мари-Малмыжской сельской Думы  без измен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публичных слушаний   </w:t>
        <w:tab/>
        <w:tab/>
        <w:tab/>
        <w:tab/>
        <w:tab/>
        <w:t>Чиликов Н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ь публичных слушаний </w:t>
        <w:tab/>
        <w:tab/>
        <w:tab/>
        <w:tab/>
        <w:tab/>
        <w:t>Донских Т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0:00Z</dcterms:created>
  <dc:creator>Home</dc:creator>
  <dc:description/>
  <cp:keywords/>
  <dc:language>en-US</dc:language>
  <cp:lastModifiedBy>User</cp:lastModifiedBy>
  <cp:lastPrinted>2015-06-15T08:47:00Z</cp:lastPrinted>
  <dcterms:modified xsi:type="dcterms:W3CDTF">2016-11-18T05:51:00Z</dcterms:modified>
  <cp:revision>46</cp:revision>
  <dc:subject/>
  <dc:title/>
</cp:coreProperties>
</file>