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 xml:space="preserve">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Мари-Малмыжского сельского поселения от 02.07.2012 № 44  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ри-Малмыжского сельского поселения ПОСТАНОВЛЯЕТ:</w:t>
      </w:r>
    </w:p>
    <w:p>
      <w:pPr>
        <w:pStyle w:val="31"/>
        <w:tabs>
          <w:tab w:val="clear" w:pos="708"/>
          <w:tab w:val="left" w:pos="-3420" w:leader="none"/>
        </w:tabs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Внесение по заявлениям физических и юридических лиц  изменений в правила землепользования и застройки муниципального образования с проведением публичных слушаний», утвержденный постановлением администрации сельского поселения от 02.07.2012 № 44 «Об административном регламенте  предоставления муниципальной услуги «Внесение по заявлениям физических и юридических лиц  изменений в правила землепользования и застройки муниципального образования с проведением публичных слушаний» изложив абзац второй пункта 2.13  раздела 2  Регламента  в новой редакции следующего содержания: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«а</w:t>
      </w:r>
      <w:r>
        <w:rPr>
          <w:rFonts w:cs="Times New Roman" w:ascii="Times New Roman" w:hAnsi="Times New Roman"/>
          <w:sz w:val="28"/>
          <w:szCs w:val="28"/>
        </w:rPr>
        <w:t>дминистрация Мари-Малмыж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 оставляю за собой.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5-01-08T10:54:00Z</cp:lastPrinted>
  <dcterms:modified xsi:type="dcterms:W3CDTF">2016-02-15T11:48:00Z</dcterms:modified>
  <cp:revision>54</cp:revision>
  <dc:subject/>
  <dc:title>АДМИНИСТРАЦИЯ КАЛИНИНСКОГО СЕЛЬСКОГО ПОСЕЛЕНИЯ</dc:title>
</cp:coreProperties>
</file>