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 xml:space="preserve">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Мари-Малмыжского сельского поселения от 22.12.2015 № 68  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ри-Малмыжского сельского поселения ПОСТАНОВЛЯЕТ: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 изменения в  Административный регламент предоставления муниципальной услуги «Присвоение адреса объекту адресации, расположенному на территории муниципального образования Мари-Малмыжское сельское поселение Малмыжского района Кировской области, или аннулировании его адреса», утвержденный постановлением администрации сельского поселения от 22.12.2015 № 68 «Об  Административном регламенте предоставления муниципальной услуги «Присвоение адреса объ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ации, расположенному на территории муниципального образования Мари-Малмыжское сельское поселение Малмыжского района Кировской области, или аннулировании е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  дополнив подпункт 2.16.1 пункта 2.16 Раздела 2 абзацем четвертым  следующего содержания: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«а</w:t>
      </w:r>
      <w:r>
        <w:rPr>
          <w:rFonts w:cs="Times New Roman" w:ascii="Times New Roman" w:hAnsi="Times New Roman"/>
          <w:sz w:val="28"/>
          <w:szCs w:val="28"/>
        </w:rPr>
        <w:t>дминистрация Мари-Малмыж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 оставляю за собой.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5-01-08T10:54:00Z</cp:lastPrinted>
  <dcterms:modified xsi:type="dcterms:W3CDTF">2016-02-15T11:48:00Z</dcterms:modified>
  <cp:revision>58</cp:revision>
  <dc:subject/>
  <dc:title>АДМИНИСТРАЦИЯ КАЛИНИНСКОГО СЕЛЬСКОГО ПОСЕЛЕНИЯ</dc:title>
</cp:coreProperties>
</file>