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АРИ-МАЛМЫЖСКОГО СЕЛЬСК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.06.2016                                                                                         № 32</w:t>
      </w:r>
    </w:p>
    <w:p>
      <w:pPr>
        <w:pStyle w:val="ConsPlusTitle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Мари-Малмыж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ранспортной инфраструктуры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и-Малмыжском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Кир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-2018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в целях улучшения транспортной инфраструктуры  на территории Мари-Малмыжского сельского поселения Малмыжского района Кировской области администрация Мари-Малмыжского сельского поселения 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муниципальную программу «Комплексное развитие транспортной инфраструктуры в Мари-Малмыжском сельском поселении Малмыжского района Кировской области»  на 2016-2018 годы (далее – Программа)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пециалисту по финансовым вопросам администрации сельского поселения   осуществлять финансирование Программы в пределах ассигнований, предусмотренных в бюджете сельского посел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агаю на себ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-Малмыжского сельского поселения                                  Н.Н. Чиликов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-Малмыжского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ConsPlusNormal"/>
        <w:widowControl/>
        <w:ind w:left="53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0.06.2016 № 32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40"/>
          <w:szCs w:val="40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Комплексное развитие  транспортной инфраструктуры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ри-Малмыжском сельском поселении Малмыж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Кировской области» на 2016-2018 год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 программы «Комплексное развитие транспортной инфраструктуры  в Мари-Малмыжском сельском поселении Малмыжского района Кировской области» на 2016-2018 г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9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6662"/>
      </w:tblGrid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ари-Малмыжского  сельского по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82" w:hRule="atLeast"/>
          <w:cantSplit w:val="true"/>
        </w:trPr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струмен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муниципальной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                             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транспортной инфраструктуры  с повышением уровня   безопасности, доступности и качества услуг транспортного комплекса дл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                             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го хозяйств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дорожного движ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и реализации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      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монтировано автомобильных дорог  общего  пользования местного значения в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границе населённого пун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, местного значения, не отвечающих нормативным требованиям, в общей протяженности автомобильных дорог общего пользования местного значения, %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орожно-транспортных  происшествий  (далее - ДТП), совершению которых сопутствовало наличие неудовлетворительных дорожных условий, в общем количестве ДТП, %; </w:t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         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- 2018 годы.  Разбивка  программных  мероприятий  на этапы не предусматривается                               </w:t>
            </w:r>
          </w:p>
        </w:tc>
      </w:tr>
      <w:tr>
        <w:trPr>
          <w:trHeight w:val="604" w:hRule="atLeast"/>
          <w:cantSplit w:val="true"/>
        </w:trPr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ассигновани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программы       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на 2016-2018годы уточняются при формировании бюджета на очередной финансовый год.</w:t>
            </w:r>
          </w:p>
        </w:tc>
      </w:tr>
      <w:tr>
        <w:trPr>
          <w:trHeight w:val="360" w:hRule="atLeast"/>
          <w:cantSplit w:val="true"/>
        </w:trPr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и  показатели</w:t>
              <w:br/>
              <w:t xml:space="preserve">социально-экономическо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и                         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, в границе населенных пунктов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ДТП, совершению которых сопутствовало наличие неудовлетворительных дорожных условий, в общем количестве ДТП до 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;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ая характеристика сферы реализации муниципальной программы, в том числе формулировки основных проблем в указанной сфере и прогноз ее развит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ании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Мари-Малмыжского</w:t>
      </w:r>
      <w:r>
        <w:rPr>
          <w:sz w:val="28"/>
          <w:szCs w:val="28"/>
        </w:rPr>
        <w:t xml:space="preserve"> сельского поселения от </w:t>
      </w:r>
      <w:r>
        <w:rPr>
          <w:rFonts w:cs="Calibri" w:ascii="Calibri" w:hAnsi="Calibri"/>
          <w:sz w:val="28"/>
          <w:szCs w:val="28"/>
        </w:rPr>
        <w:t>1</w:t>
      </w:r>
      <w:r>
        <w:rPr>
          <w:sz w:val="28"/>
          <w:szCs w:val="28"/>
        </w:rPr>
        <w:t xml:space="preserve">5.11.2013 № </w:t>
      </w:r>
      <w:r>
        <w:rPr>
          <w:rFonts w:cs="Calibri" w:ascii="Calibri" w:hAnsi="Calibri"/>
          <w:sz w:val="28"/>
          <w:szCs w:val="28"/>
        </w:rPr>
        <w:t>44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разработке, реализации и оценке эффективности реализации </w:t>
      </w:r>
      <w:r>
        <w:rPr>
          <w:rFonts w:eastAsia="A"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программ </w:t>
      </w:r>
      <w:r>
        <w:rPr>
          <w:rFonts w:eastAsia="A" w:cs="Times New Roman" w:ascii="Times New Roman" w:hAnsi="Times New Roman"/>
          <w:sz w:val="28"/>
          <w:szCs w:val="28"/>
        </w:rPr>
        <w:t xml:space="preserve">на территории муниципального образования Мари-Малмыжское сельское поселение Малмыжского района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 w:before="60" w:after="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ично-дорожная сеть является важнейшим элементом развития муниципального образования Мари-Малмыжское сельское поселение, так как обеспечивает эффективное использование территории, способствует решению стратегических задач развития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протяженность дорог общего пользования местного значения в Мари-Малмыжском сельском поселении составляет 17,5 км., в том числе  2,0 км. дорог с щебеночным покрытием и 15,5 км.  грунтовых дорог.  Доля дорог местного значения (общего пользования) в Мари-Малмыжском сельском поселении, не отвечающих нормативным требованиям, по состоянию на 01.06.2016 года  составила  15,5 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улично-дорожной сети Мари-Малмыжского сельского поселения указывает на наличие объективных и субъективных проблем, требующих решения. К проблемам улично-дорожной сети Мари-Малмыжского сельского поселения можно отн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ую пропускную способность улиц и перекрестков от весеннего паво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рхнормативные нагрузки на конструкции дорог транспорта с большой грузоподъем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трудности при заносах снегом уличных дорог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в развитии транспортной инфраструктуры является дефицит средств  бюджета сельского поселения  на строительство, ремонт и содержание дорог.</w:t>
      </w:r>
    </w:p>
    <w:p>
      <w:pPr>
        <w:pStyle w:val="Normal"/>
        <w:shd w:fill="FFFFFF" w:val="clear"/>
        <w:spacing w:lineRule="auto" w:line="360" w:before="6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  проблемы представляет собой одну из наиболее насущных и сложных задач, позволяющих прямо или косвен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кратить потери рабочего времени, вызванные перемещениями по сельскому поселению, улучшить экологическую обстановку и тем самым повысить качество жизн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менение программно-целевого метода в развитии дорог общего пользования местного значения в Мари-Малмыж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2. Приоритеты муниципальной политики в 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 приоритетам муниципальной политики в сфере дорожного хозяйства Мари-Малмыжского сельского поселения относя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существующей сети дорог, переход на нормативное содержание дорог.</w:t>
      </w:r>
    </w:p>
    <w:p>
      <w:pPr>
        <w:pStyle w:val="Normal"/>
        <w:shd w:fill="FFFFFF" w:val="clear"/>
        <w:autoSpaceDE w:val="false"/>
        <w:spacing w:lineRule="auto" w:line="360" w:before="6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Главной целью Программы является сохранение и развитие транспортной инфраструктуры  Мари-Малмыжского сельского поселения с повышением уровня ее безопасности, доступности и качества услуг транспортного комплекса для населения. </w:t>
      </w:r>
    </w:p>
    <w:p>
      <w:pPr>
        <w:pStyle w:val="Normal"/>
        <w:shd w:fill="FFFFFF" w:val="clear"/>
        <w:autoSpaceDE w:val="false"/>
        <w:spacing w:lineRule="auto" w:line="360" w:before="60" w:after="60"/>
        <w:ind w:firstLine="540"/>
        <w:jc w:val="both"/>
        <w:rPr/>
      </w:pPr>
      <w:r>
        <w:rPr>
          <w:sz w:val="28"/>
          <w:szCs w:val="28"/>
        </w:rPr>
        <w:t>2.2. Достижение цели предполагает выполнение следующих задач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дорожного движения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а, повышающего эффективность расходования бюджетных средств на ремонт и содержание улично-дорожной сет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рожного хозяйств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ая транспортная инфраструктура поможет снизить средний расход топлива автомобильного транспор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3. В качестве  целевых показателей необходимо использовать четкие измеримые параметры, которые будут характеризовать развитие транспортной инфраструктуры в Мари-Малмыжском сельском поселении.              Предлагается использовать следующие:</w:t>
      </w:r>
    </w:p>
    <w:p>
      <w:pPr>
        <w:pStyle w:val="ConsPlusCel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ремонтировано автомобильных  дорог  общего  пользования местного значения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границе населённого пункта</w:t>
      </w:r>
      <w:r>
        <w:rPr>
          <w:rFonts w:cs="Times New Roman" w:ascii="Times New Roman" w:hAnsi="Times New Roman"/>
          <w:sz w:val="28"/>
          <w:szCs w:val="28"/>
        </w:rPr>
        <w:t xml:space="preserve">, км;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доля ДТП, совершению которых сопутствовало наличие неудовлетворительных дорожных условий, в общем количестве ДТП, %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начение показателей определяется в соответствии с данными Кировстата, статистической отчетностью по форме N 3-ДГ (мо)   «Сведения об автомобильных дорогах общего и необщего пользования местного значения и искусственных сооружений на них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ведения о целевых показателях эффективности реализации муниципальной программы приведены в приложении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4. Эффективность реализации муниципальной Программы зависит от результатов, полученных в сфере деятельности транспорта и вне него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числу социально-экономических последствий модернизации и развития сети автомобильных дорог общего пользования местного  значения относя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и улучшение социальных условий жизни насел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активизация экономической деятельности, содействие освоению новых территорий и ресурсов, расширение рынков сбыта прод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транспортной составляющей в цене товаров и услуг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нижение негативного влияния дорожно-транспортного комплекса на окружающую сре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довательная реализация мероприятий Программы будет способствовать повышению скорости, удобства и безопасности движения на автомобильных дорогах общего пользования местного значения, приведет к сокращению расходов на грузовые и пассажирские автомобильные перевозки. В результате уменьшения транспортных расходов повысится конкурентоспособность продукции отраслей экономики, что окажет положительное воздействие на рост объемов производства и уровня занятости. Повышение транспортной доступности за счет развития сети автомобильных дорог будет способствовать улучшению качества жизни населения и росту производительности труда в отраслях экономики сельского пос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5. Срок реализации муниципальной программы составляет 3 года – с 2016 по 2018 годы. Разбивка на этапы не предусматривает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бщенная характеристика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Муниципальная программа «Комплексное развитие транспортной инфраструктуры в Мари-Малмыжском сельском поселении Малмыжского района Кировской области» на 2016-2018 годы направлена на реализацию мероприят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 содержанию автомобильных дорог общего пользования муниципального знач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с указанием объемов и источников финансирования Программы приведен в приложении № 2 к Программе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этих мероприятий позволит решить  транспортные проблемы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ы правового регул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настоящее время сформирована и утверждена нормативная правовая основа, необходимая для реализации муниципальной программы. В дальнейшем разработка и утверждение нормативных правовых актов будут обусловлен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ми федерального законодатель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ми регионального законодатель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ыми управленческими решения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hyperlink w:anchor="Par589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б основных мерах правового регулирования в сфере реализации муниципальной программы приведены в приложении №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составит 973,9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лей, из них:   средства бюджета Мари-Малмыжского сельского поселения: в 2016 году –324.66  тыс. рублей, в том числе акцизы – 324.66 тыс. рублей,   в 2017 году – 324.66 тыс. рублей, в том числе акцизы – 324.66 тыс. руб., в 2018 году – 324.66 тыс. руб., в том числе акцизы – 324.66 тыс. руб.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сходы на реализацию муниципальной программы за счет всех источников финансирования приведены в приложении № 4 к Программе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Анализ рисков реализации муниципальной программы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еры управления рискам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ля успешной реализации поставленных задач муниципальной программы необходимо проводить анализ рисков, которые могут повлиять на ее выполнен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Управление риском - это систематическая работа по разработке и практической реализации мер по предотвращению и минимизации рисков, оценке эффективности их применения, а также контролю за применением федеральных нормативно-правовых актов Российской Федерации и распоряжений, постановлений администрации Мари-Малмыжского сельского поселения, предусматривающая непрерывное обновление, анализ и пересмотр имеющейся информ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1. Законодательные риски. В планируемом периоде возможно внесение изменений в нормативно-правовые акты на федеральном уровне, что существенно повлияет на достижение поставленных целей муниципальной программ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региональную нормативную базу, а при необходимости и возможных изменений в финансирован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2. Финансовые риски. Наиболее важной экономической составляющей муниципальной программы является ее финансирование за счет средств бюджета сельского поселения. Одним из наиболее важных рисков является уменьшение объема бюджета Мари-Малмыжского сельского поселения в связи с оптимизацией расходов при формировании соответствующих бюджетов, которые направлены на реализацию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 финансово-экономическим рискам также относится неэффективное и нерациональное использование ресурсов муниципальной программы. На уровне макроэкономики возможны снижение темпов роста экономики, уровня инвестиционной активности, высокая инфляц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рганизация мониторинга и аналитического сопровождения реализации муниципальной программы обеспечит управление данными рисками. Проведение экономического анализа по использованию ресурсов муниципальной 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е финансового года.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3. Непредвиденные риски. Данные риски связаны с природными и техногенными катастрофами и катаклизмами, которые могут привести к увеличению расходов бюджета сельского поселения и снижению расходов на муниципальную программу. Немаловажное значение имеют организационные риски, связанные с ошибками управления, неверными действиями и суждениями людей, непосредственно задействованных 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Меры по минимизации непредвиденных рисков будут предприниматься в ходе оперативного управ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инятые меры по управлению рисками приведут к достижению поставленных целей муниципальной программы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будет проводиться с использованием показателей выполнения муниципальной программы, мониторинга и оценки степени достижения целевых значений, которые позволят проанализировать ход выполнения муниципальной программы и выработать правильное управленческое решен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(далее - методика) представляет собой алгоритм оценки в процессе (по годам муниципальной программы) и по итогам реализации муниципальной программы в целом как результативности муниципальной программы исходя из оценки соответствия текущих значений показателей их целевым значениям и объема ресурсов, направленных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Методика включает проведение качественных и количественных оценок эффективности по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показателей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ценка степени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и рассчитывается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Р - степень достижения показателей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" cy="21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i-го показателя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n - количество показателей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Степень достижения i-го показателя эффективности реализации муниципальной программы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для показателей, желаемой тенденцией развития которых является рост значений:</w:t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8055" cy="21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9045" cy="212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" cy="212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i-го показателя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335" cy="212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i-го показателя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645" cy="212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i-го показателя эффективности реализации муниципальной программы, %.</w:t>
      </w:r>
    </w:p>
    <w:p>
      <w:pPr>
        <w:pStyle w:val="Normal"/>
        <w:widowControl w:val="false"/>
        <w:autoSpaceDE w:val="false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и достижения запланированных результатов производится по формуле:</w:t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45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 - оценка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Р - степень достижения показателей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440" cy="212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выполнения мероприятий муниципальной программы, %, рассчитывается по формуле:</w:t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7465" cy="434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870" cy="245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финансирования муниципальной программы в целом, долей единицы с двумя знаками после запятой, рассчитывается по формуле:</w:t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5720" cy="434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Ф факт - фактический объем финансовых ресурсов, направленных на реализацию Государственной программы в соответствующем периоде;</w:t>
      </w:r>
    </w:p>
    <w:p>
      <w:pPr>
        <w:pStyle w:val="Normal"/>
        <w:widowControl w:val="false"/>
        <w:autoSpaceDE w:val="false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Ф план - плановый объем финансовых ресурсов, направленных на реализацию Государственной программы в соответствующем периоде;</w:t>
      </w:r>
    </w:p>
    <w:p>
      <w:pPr>
        <w:pStyle w:val="Normal"/>
        <w:widowControl w:val="false"/>
        <w:autoSpaceDE w:val="false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865" cy="212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00660" cy="212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совые коэффициенты показателей степени достижения показателей эффективности реализации муниципальной программы и уровня выполнения мероприятий муниципальной программы, равные соответственно 0,6 и 0,4.</w:t>
      </w:r>
    </w:p>
    <w:p>
      <w:pPr>
        <w:pStyle w:val="Normal"/>
        <w:widowControl w:val="false"/>
        <w:autoSpaceDE w:val="false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В целях оценки эффективности реализации муниципальной программы и достижения запланированных результатов устанавливаются следующие критер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если значение показателя Э равно или более 80%, то уровень эффективности реализации муниципальной программы оценивается как высок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если значение показателя  Э менее 80%, но равно или более 50%, то уровень эффективности реализации муниципальной программы оценивается как удовлетворительны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начение показателя  Э менее 50%, то уровень эффективности реализации муниципальной программы оценивается как неудовлетворительный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8"/>
          <w:szCs w:val="28"/>
        </w:rPr>
        <w:t>Ежегодно ответственным исполнителем осуществляется оценка эффективности реализации муниципальной программы в срок до 01 апреля года, следующего за отчет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4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риложение № 1 к Программе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целевых показателях эффективности реализации </w:t>
      </w:r>
      <w:r>
        <w:rPr>
          <w:rFonts w:eastAsia="A"/>
          <w:b/>
          <w:sz w:val="28"/>
          <w:szCs w:val="28"/>
        </w:rPr>
        <w:t>муниципальн</w:t>
      </w:r>
      <w:r>
        <w:rPr>
          <w:b/>
          <w:sz w:val="28"/>
          <w:szCs w:val="28"/>
        </w:rPr>
        <w:t>ой программ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254"/>
        <w:gridCol w:w="991"/>
        <w:gridCol w:w="1139"/>
        <w:gridCol w:w="977"/>
        <w:gridCol w:w="1116"/>
        <w:gridCol w:w="3568"/>
      </w:tblGrid>
      <w:tr>
        <w:trPr>
          <w:trHeight w:val="52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эффективност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получения информации</w:t>
            </w:r>
          </w:p>
        </w:tc>
      </w:tr>
      <w:tr>
        <w:trPr>
          <w:trHeight w:val="83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сное развитие транспортной инфраструктуры Мари-Малмыжского сельского поселения Малмыжского района Кировской области на 2016-2018 г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, в границе населенного пун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сельского поселения по финансовым вопросам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 общей протяженности автомобильных дорог общего пользования местного зна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  сельского поселения по финансовым вопросам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о-транспортных  происшествий  (далее - ДТП), совершению которых сопутствовало наличие неудовлетворительных дорожных условий, в общем количестве ДТ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 сельского поселения по финансовым вопроса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 к Программ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НЬ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</w:t>
      </w:r>
      <w:r>
        <w:rPr/>
        <w:t>рограммных мероприятий и источники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566"/>
        <w:gridCol w:w="2535"/>
        <w:gridCol w:w="2407"/>
        <w:gridCol w:w="1740"/>
        <w:gridCol w:w="1737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(уборка снега, услуги спец. техники, прочистка труб, грейдирование улиц, восстановление дорожного полотна, трубы, щебень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грунтового покрытия доро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,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4,6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4,6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замена дорожных знаков, стое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4,6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6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Приложение № 3 к Программ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основных мерах правового регулирования в сфере 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«Комплексное развитие транспортной инфраструктуры в Мари-Малмыжском сельском поселении Малмыжского района Кировской области» на 2016-2018 год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320"/>
        <w:gridCol w:w="306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правового а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оложения правового ак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и соисполните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ари-Малмыжского сельского поселения Малмыжского района Киров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комплексного развития транспортной инфраструктуры в Мари-Малмыжском сельском поселении  Малмыжского района Кировской обла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и-Малмыжского сельского по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 на рассмотрение Мари-Малмыжской сельской Думе одновременно с проектом решения Мари-Малмыжской сельской Думы о   бюджете сельского поселения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 к Программ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</w:rPr>
      </w:pPr>
      <w:r>
        <w:rPr>
          <w:rFonts w:eastAsia="A"/>
          <w:b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реализацию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за счет </w:t>
      </w:r>
      <w:r>
        <w:rPr>
          <w:rFonts w:eastAsia="A"/>
          <w:b/>
          <w:sz w:val="28"/>
          <w:szCs w:val="28"/>
        </w:rPr>
        <w:t>всех источников финансирования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963"/>
        <w:gridCol w:w="3827"/>
        <w:gridCol w:w="992"/>
        <w:gridCol w:w="142"/>
        <w:gridCol w:w="992"/>
        <w:gridCol w:w="448"/>
        <w:gridCol w:w="686"/>
        <w:gridCol w:w="992"/>
        <w:gridCol w:w="993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rFonts w:eastAsia="A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Ответственный исполнитель муниципальной программы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eastAsia="A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ая программа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мплексное развитие транспортной инфраструктуры в Мари-Малмыжском сельском поселении Малмыжского района Кировской области на 2016-2018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9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  <w:r>
              <w:rPr>
                <w:rFonts w:eastAsia="A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ой 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дминистрация Мари-Малмыжского сельского посе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rPr>
          <w:rFonts w:eastAsia="A"/>
          <w:vertAlign w:val="superscript"/>
        </w:rPr>
      </w:pPr>
      <w:r>
        <w:rPr>
          <w:rFonts w:eastAsia="A"/>
          <w:vertAlign w:val="superscript"/>
        </w:rPr>
      </w:r>
    </w:p>
    <w:p>
      <w:pPr>
        <w:pStyle w:val="Normal"/>
        <w:spacing w:lineRule="exact" w:line="220"/>
        <w:rPr>
          <w:rFonts w:eastAsia="A"/>
          <w:vertAlign w:val="superscript"/>
        </w:rPr>
      </w:pPr>
      <w:r>
        <w:rPr>
          <w:rFonts w:eastAsia="A"/>
          <w:vertAlign w:val="superscript"/>
        </w:rPr>
      </w:r>
    </w:p>
    <w:p>
      <w:pPr>
        <w:pStyle w:val="Normal"/>
        <w:spacing w:lineRule="exact" w:line="220"/>
        <w:rPr>
          <w:rFonts w:eastAsia="A"/>
          <w:vertAlign w:val="superscript"/>
        </w:rPr>
      </w:pPr>
      <w:r>
        <w:rPr>
          <w:rFonts w:eastAsia="A"/>
          <w:vertAlign w:val="superscript"/>
        </w:rPr>
      </w:r>
    </w:p>
    <w:p>
      <w:pPr>
        <w:pStyle w:val="Normal"/>
        <w:spacing w:lineRule="exact" w:line="220"/>
        <w:rPr>
          <w:rFonts w:eastAsia="A"/>
          <w:vertAlign w:val="superscript"/>
        </w:rPr>
      </w:pPr>
      <w:r>
        <w:rPr>
          <w:rFonts w:eastAsia="A"/>
          <w:vertAlign w:val="superscript"/>
        </w:rPr>
      </w:r>
    </w:p>
    <w:p>
      <w:pPr>
        <w:pStyle w:val="Normal"/>
        <w:spacing w:lineRule="exact" w:line="220"/>
        <w:rPr>
          <w:rFonts w:eastAsia="A"/>
          <w:vertAlign w:val="superscript"/>
        </w:rPr>
      </w:pPr>
      <w:r>
        <w:rPr>
          <w:rFonts w:eastAsia="A"/>
          <w:vertAlign w:val="superscript"/>
        </w:rPr>
      </w:r>
    </w:p>
    <w:p>
      <w:pPr>
        <w:pStyle w:val="Normal"/>
        <w:spacing w:lineRule="exact" w:line="220"/>
        <w:rPr>
          <w:rFonts w:eastAsia="A"/>
          <w:vertAlign w:val="superscript"/>
        </w:rPr>
      </w:pPr>
      <w:r>
        <w:rPr>
          <w:rFonts w:eastAsia="A"/>
          <w:vertAlign w:val="superscript"/>
        </w:rPr>
      </w:r>
    </w:p>
    <w:p>
      <w:pPr>
        <w:pStyle w:val="Normal"/>
        <w:spacing w:lineRule="exact" w:line="220"/>
        <w:rPr>
          <w:rFonts w:eastAsia="A"/>
          <w:vertAlign w:val="superscript"/>
        </w:rPr>
      </w:pPr>
      <w:r>
        <w:rPr>
          <w:rFonts w:eastAsia="A"/>
          <w:vertAlign w:val="superscript"/>
        </w:rPr>
        <w:t>________________________</w:t>
      </w:r>
    </w:p>
    <w:p>
      <w:pPr>
        <w:pStyle w:val="Normal"/>
        <w:spacing w:lineRule="exact" w:line="220"/>
        <w:rPr/>
      </w:pPr>
      <w:r>
        <w:rPr>
          <w:vertAlign w:val="superscript"/>
        </w:rPr>
        <w:t xml:space="preserve">* </w:t>
      </w:r>
      <w:r>
        <w:rPr/>
        <w:t xml:space="preserve">Нумерация и строки макета приводятся в соответствии с составными частями  </w:t>
      </w:r>
      <w:r>
        <w:rPr>
          <w:rFonts w:eastAsia="A"/>
        </w:rPr>
        <w:t>муниципаль</w:t>
      </w:r>
      <w:r>
        <w:rPr/>
        <w:t>н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 № 5</w:t>
      </w: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рограмме</w:t>
      </w:r>
    </w:p>
    <w:p>
      <w:pPr>
        <w:pStyle w:val="Normal"/>
        <w:ind w:firstLine="13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3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ная (справочная) оценка ресурсного обеспечения 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5"/>
        <w:gridCol w:w="3445"/>
        <w:gridCol w:w="2592"/>
        <w:gridCol w:w="1560"/>
        <w:gridCol w:w="1701"/>
        <w:gridCol w:w="1701"/>
        <w:gridCol w:w="1417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Наименование </w:t>
            </w:r>
            <w:r>
              <w:rPr>
                <w:rFonts w:eastAsia="A"/>
              </w:rPr>
              <w:t>муниципаль</w:t>
            </w:r>
            <w:r>
              <w:rPr/>
              <w:t>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очередной год 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ыс.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Муниципаль</w:t>
            </w:r>
            <w:r>
              <w:rPr>
                <w:sz w:val="22"/>
                <w:szCs w:val="22"/>
              </w:rPr>
              <w:t>ная программ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(уборка снега, услуги спец.техники,  прочистка труб, грейдирование улиц,  восстановление дорожного полотна, трубы,  щебень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рунтового покрытия дорог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8</w:t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8</w:t>
            </w:r>
          </w:p>
        </w:tc>
      </w:tr>
      <w:tr>
        <w:trPr>
          <w:trHeight w:val="1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замена дорожных знаков, стое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м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82"/>
        </w:tabs>
        <w:ind w:left="152" w:firstLine="72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widowControl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36:00Z</dcterms:created>
  <dc:creator>User</dc:creator>
  <dc:description/>
  <cp:keywords/>
  <dc:language>en-US</dc:language>
  <cp:lastModifiedBy>User</cp:lastModifiedBy>
  <cp:lastPrinted>2016-07-13T11:18:00Z</cp:lastPrinted>
  <dcterms:modified xsi:type="dcterms:W3CDTF">2016-10-08T12:26:00Z</dcterms:modified>
  <cp:revision>30</cp:revision>
  <dc:subject/>
  <dc:title>АДМИНИСТРАЦИЯ</dc:title>
</cp:coreProperties>
</file>