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Сведения по межеванию территории в целях строительства КЛ 10 кВ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ежевания территории разработан на основании проекта планировки территории для строительства линейного объекта – хозяйственно-питьевого и противопожарного водопровода в населенном пункте Старый Кокуй Малмыжского района Кировской области.</w:t>
      </w:r>
    </w:p>
    <w:p>
      <w:pPr>
        <w:pStyle w:val="3"/>
        <w:spacing w:lineRule="auto" w:line="360"/>
        <w:ind w:left="0" w:right="1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проектирования согласно кадастровому делению расположена в границах кадастровых  кварталов №43:17:400401, 43:17:400302, 43:17:38100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ектируемый объект – водопровод, затрагивает зоной 24 земельных участков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43:17:381001:686, 43:17:400302:99, 43:17:400302:26, 43:17:400302:2, 43:17:400401:150, 43:17:400302:180, 43:17:400302:306, 43:17:400302:132, 43:17:400302:242, 43:17:400302:409, 43:17:400302:408, 43:17:400302:134, 43:17:400302:178, 43:17:400302:53, 43:17:400302:54, 43:17:400302:307, 43:17:400302:187, 43:17:400302:279, 43:17:400302:137, 43:17:400302:24, 43:17:400302:308, 43:17:400302:210, 43:17:400302:211, 43:17:400302:48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екта межевания запроектированы границы частей земельных участков, попадающих в границу красной линии линейного объек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а красной линии линейного объекта, согласно сведениям государственного кадастра недвижимости, затрагивает следующие земельные участки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381001:686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сельскохозяйственного назна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/п Мари-Малмыжско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сельскохозяйственного производства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– 1318176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381001:686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4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 994.9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2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15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24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14.9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19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11.2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55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 960.3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99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положение – Кировская область, Малмыжский р-н, д. Старый Кокуй, ул. Центральная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594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99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0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36.4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98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00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97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00.8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98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98.7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98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46.4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75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43.7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76.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45.3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71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64.6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66.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6.7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62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98.4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6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98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7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31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81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31.9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80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34.2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26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личное подсобное хозяйство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– 76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6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60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68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5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88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54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88.5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57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3.9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59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68.5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Центральн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3521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8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0.3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99.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4.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30.6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7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0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8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0.3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:ЧЗУ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80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6.2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77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44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71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44.1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74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6.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80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076.20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401:15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тегория земель –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положение –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6532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401:150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11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46.5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10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55.4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8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46.0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401:18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тегория земель –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положение –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6532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401:180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5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204.4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40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265.0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4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256.2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4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240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12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194.0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306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тегория земель –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положение –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624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306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8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460.0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7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486.1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73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495.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69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494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75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458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13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Центральн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363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132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7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11.0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3.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21.8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21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10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7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11.0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132:ЧЗУ2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8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20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39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38.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6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19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8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20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24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Центральн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13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42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39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2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42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3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43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45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44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0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47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88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51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87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55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85.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54.7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9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638.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409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Садовая, д. 26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988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409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94.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38.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8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62.3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8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61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9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37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94.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38.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40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Садовая, д. 26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ведение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5778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408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8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37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76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65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74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64.8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84.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36.9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8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737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7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Сад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099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78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5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50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86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84.2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6.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77.9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3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80.6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4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50.3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5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50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134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6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134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52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57.8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4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79.6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1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0.5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0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0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8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57.2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53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Центральн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5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53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64.3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20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3.6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19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3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25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63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64.3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54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Центральная, 57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7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54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20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3.6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19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7.8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12.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21.0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12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21.7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11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21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19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3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307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10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307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70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000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64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021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59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019.8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66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99.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70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000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187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Центральная, 69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0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187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7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25.2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5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34.6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3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45.9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1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45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24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279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положение –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7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79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85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0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14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6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14.0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4.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84.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185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137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тегория земель –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положение –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10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137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4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52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4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83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8.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82.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8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80.5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8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53.0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28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52.2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4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 252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24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Центральная, 49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личное подсобное хозяйство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0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4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86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32.1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80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34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29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15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13.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06.7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86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32.1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30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925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308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51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61.8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5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66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5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59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8.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49.7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1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51.3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21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Н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97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10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76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2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76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4.3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5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86.7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53.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85.2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76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2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21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Н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9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211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0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9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00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02.2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76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4.3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76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2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0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899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302:4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д. Старый Кокуй, ул. Н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50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302:48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24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44.1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24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45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77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33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78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29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07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38.7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15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40.9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24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 944.1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государственного кадастрового учета рекомендуется подготовить межевые планы в соответствии с предоставленным проектом меже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проведением публичных слушаний, все владельцы земельных участков будут оповещены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42" w:top="816" w:footer="76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00430</wp:posOffset>
              </wp:positionH>
              <wp:positionV relativeFrom="paragraph">
                <wp:posOffset>-90170</wp:posOffset>
              </wp:positionV>
              <wp:extent cx="7560310" cy="106921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0000" y="9972000"/>
                          <a:ext cx="6660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-16-103 ПП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  <w:t>№ док.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.1pt;width:595.3pt;height:841.9pt" coordorigin="-1418,-142" coordsize="11906,16838">
              <v:rect id="shape_0" stroked="t" o:allowincell="f" style="position:absolute;left:-1418;top:-142;width:11905;height:16837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9639;top:142;width:566;height:284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284;top:142;width:10487;height:16270;mso-wrap-style:none;v-text-anchor:middle">
                <v:fill o:detectmouseclick="t" on="false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284;top:15562;width:10487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-16-103 ПП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  <w:t>№ док.</w:t>
                        <w:t>Подпись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00430</wp:posOffset>
              </wp:positionH>
              <wp:positionV relativeFrom="paragraph">
                <wp:posOffset>-90170</wp:posOffset>
              </wp:positionV>
              <wp:extent cx="7560310" cy="106921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 txBox="1"/>
                      <wps:spPr>
                        <a:xfrm>
                          <a:off x="720000" y="9072720"/>
                          <a:ext cx="666000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-16-103 ПП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  <w:t>№ док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  <w:t xml:space="preserve"> Шам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ведения по межеванию территории под строительство водопровода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  <w:t>Долгих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ru-RU" w:bidi="ar-SA"/>
                              </w:rPr>
                              <w:t>ООО «Межевая компания»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  <w:t>Шам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000" y="18036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.1pt;width:595.3pt;height:841.9pt" coordorigin="-1418,-142" coordsize="11906,16838">
              <v:shape id="shape_0" stroked="t" o:allowincell="f" style="position:absolute;left:-284;top:14146;width:10487;height:22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-16-103 ПП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  <w:t>№ док</w:t>
                        <w:t>Подпись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  <w:t xml:space="preserve"> Шамов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ведения по межеванию территории под строительство водопровода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Разработал</w:t>
                        <w:t>Долгих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 w:eastAsia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ru-RU" w:bidi="ar-SA"/>
                        </w:rPr>
                        <w:t>ООО «Межевая компания»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.Контроль</w:t>
                        <w:t>Шамо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284;top:142;width:10487;height:16270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1418;top:-142;width:11905;height:16837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9639;top:142;width:566;height:284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 xml:space="preserve">          </w:t>
    </w:r>
    <w:r>
      <w:rPr/>
      <w:tab/>
      <w:tab/>
      <w:tab/>
      <w:tab/>
      <w:tab/>
      <w:tab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8:58:00Z</dcterms:created>
  <dc:creator>User</dc:creator>
  <dc:description/>
  <cp:keywords/>
  <dc:language>en-US</dc:language>
  <cp:lastModifiedBy>1</cp:lastModifiedBy>
  <cp:lastPrinted>2013-09-27T08:36:00Z</cp:lastPrinted>
  <dcterms:modified xsi:type="dcterms:W3CDTF">2016-04-22T12:17:00Z</dcterms:modified>
  <cp:revision>52</cp:revision>
  <dc:subject/>
  <dc:title>1</dc:title>
</cp:coreProperties>
</file>