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Положения о размещении объектов капитального строительст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ind w:right="139" w:firstLine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Характеристика планируемого развития территории: 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Линейный объект – водопровод. 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Проектом предусмотрены отдельные системы хозяйственно-питьевого и противопожарного водоснабжения н.п. Старый Кокуй с забором воды из существующих скважин. Водопроводные сети прокладываются по кольцевой схеме по улицам и по проездам перед жилыми домами. Тупиковые участки выполняются не более 200 м до проектируемых пожарных гидрантов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Планируемая территория расположена в населенном пункте Старый Кокуй Малмыжского района Кировской области, в границах кадастровых кварталов №43:17:400401, 43:17:400302, 43:17:381001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Территория на момент разработки проекта является застроенной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Коридор красных линий линейного сооружения запроектирован по существующим улицам и проездам.</w:t>
      </w:r>
    </w:p>
    <w:p>
      <w:pPr>
        <w:pStyle w:val="3"/>
        <w:spacing w:lineRule="auto" w:line="360"/>
        <w:ind w:right="139" w:firstLine="567"/>
        <w:rPr/>
      </w:pPr>
      <w:r>
        <w:rPr>
          <w:rFonts w:cs="Arial" w:ascii="Arial" w:hAnsi="Arial"/>
        </w:rPr>
        <w:t xml:space="preserve">В границах существующих улиц и проездов имеются существующие инженерные сети: канализация, водопровод, теплосети, газопровод (см. Схему использования территории в период подготовки проекта планировки). Согласование пересечений и примыканий проектируемого линейного объекта проводится при разработке проекта водоснабжения. 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расные линии линейного объекта проходит по земельным участкам с кадастровыми номерами №43:17:381001:686, 43:17:400302:99, 43:17:400302:26, 43:17:400302:2, 43:17:400401:150, 43:17:400302:180, 43:17:400302:306, 43:17:400302:132, 43:17:400302:242, 43:17:400302:409, 43:17:400302:408, 43:17:400302:134, 43:17:400302:178, 43:17:400302:53, 43:17:400302:54, 43:17:400302:307, 43:17:400302:187, 43:17:400302:279, 43:17:400302:137, 43:17:400302:24, 43:17:400302:308, 43:17:400302:210, 43:17:400302:211, 43:17:400302:48. Характеристики участков и частей земельных участков, попавших в границы красных линий, даны в проекте межевания. </w:t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801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99"/>
      </w:tblGrid>
      <w:tr>
        <w:trPr>
          <w:trHeight w:val="45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0" w:leader="none"/>
                <w:tab w:val="left" w:pos="5670" w:leader="none"/>
              </w:tabs>
              <w:spacing w:lineRule="auto" w:line="360"/>
              <w:rPr>
                <w:rFonts w:cs="Arial"/>
                <w:kern w:val="2"/>
                <w:sz w:val="22"/>
                <w:lang w:val="ru-RU" w:eastAsia="ru-RU"/>
              </w:rPr>
            </w:pPr>
            <w:r>
              <w:rPr>
                <w:rFonts w:cs="Arial"/>
                <w:kern w:val="2"/>
                <w:sz w:val="22"/>
                <w:lang w:val="ru-RU" w:eastAsia="ru-RU"/>
              </w:rPr>
              <w:t>Показат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5670" w:leader="none"/>
              </w:tabs>
              <w:spacing w:lineRule="auto" w:line="360"/>
              <w:jc w:val="center"/>
              <w:rPr>
                <w:rFonts w:cs="Arial"/>
                <w:kern w:val="2"/>
                <w:sz w:val="22"/>
                <w:lang w:val="ru-RU" w:eastAsia="ru-RU"/>
              </w:rPr>
            </w:pPr>
            <w:r>
              <w:rPr>
                <w:rFonts w:cs="Arial"/>
                <w:kern w:val="2"/>
                <w:sz w:val="22"/>
                <w:lang w:val="ru-RU" w:eastAsia="ru-RU"/>
              </w:rPr>
              <w:t>Кол-во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хранной зоны линейного объек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950 кв.м.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линейного объек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4698 м</w:t>
            </w:r>
          </w:p>
        </w:tc>
      </w:tr>
    </w:tbl>
    <w:p>
      <w:pPr>
        <w:pStyle w:val="Normal"/>
        <w:autoSpaceDE w:val="false"/>
        <w:ind w:firstLine="567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Формирование зон и размещение объектов социально-культурного и коммунально-бытового назначения, объектов федерального, регионального и местного значения данным проектом не предусмотрено.</w:t>
      </w:r>
    </w:p>
    <w:p>
      <w:pPr>
        <w:pStyle w:val="Normal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Документация по планировке территории (проект планировки территории, проект межевания) линейного объекта соответствует документам территориального планирования, правилам землепользования и застройки города Кирова, градостроительным регламентам с учетом границ территорий объектов культурного наследия, границ зон с особыми условиями использования территорий, требованиям технических регламентов, строительных норм и правил (СНиП), государственных стандартов (ГОСТ) и другим нормативным документам, введенных в действие на территории Российской Федера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4" w:gutter="0" w:header="142" w:top="709" w:footer="142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9540" cy="2921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ru-RU" w:eastAsia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1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8"/>
    </w:tblGrid>
    <w:tr>
      <w:trPr>
        <w:trHeight w:val="278" w:hRule="exact"/>
        <w:cantSplit w:val="true"/>
      </w:trPr>
      <w:tc>
        <w:tcPr>
          <w:tcW w:w="10491" w:type="dxa"/>
          <w:gridSpan w:val="8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firstLine="72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"/>
            <w:rPr/>
          </w:pPr>
          <w:r>
            <w:rPr/>
            <w:t>М-16-103-ПП-ОЧ</w:t>
          </w:r>
        </w:p>
      </w:tc>
      <w:tc>
        <w:tcPr>
          <w:tcW w:w="5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12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  <w:p>
          <w:pPr>
            <w:pStyle w:val="Normal"/>
            <w:spacing w:lineRule="auto" w:line="240" w:before="8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" w:leader="none"/>
        <w:tab w:val="left" w:pos="1242" w:leader="none"/>
        <w:tab w:val="left" w:pos="1809" w:leader="none"/>
        <w:tab w:val="left" w:pos="2376" w:leader="none"/>
        <w:tab w:val="left" w:pos="3170" w:leader="none"/>
        <w:tab w:val="left" w:pos="10261" w:leader="none"/>
      </w:tabs>
      <w:spacing w:lineRule="auto" w:line="240"/>
      <w:ind w:left="108" w:right="-57" w:hanging="0"/>
      <w:jc w:val="center"/>
      <w:rPr>
        <w:sz w:val="16"/>
      </w:rPr>
    </w:pPr>
    <w:r>
      <w:rPr>
        <w:sz w:val="16"/>
      </w:rPr>
    </w:r>
  </w:p>
  <w:tbl>
    <w:tblPr>
      <w:tblW w:w="10491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78" w:hRule="exact"/>
        <w:cantSplit w:val="true"/>
      </w:trPr>
      <w:tc>
        <w:tcPr>
          <w:tcW w:w="10491" w:type="dxa"/>
          <w:gridSpan w:val="10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/>
            <w:ind w:hanging="0"/>
            <w:jc w:val="center"/>
            <w:rPr>
              <w:sz w:val="32"/>
            </w:rPr>
          </w:pPr>
          <w:r>
            <w:rPr>
              <w:sz w:val="32"/>
            </w:rPr>
            <w:t>М-16-103-ПП-ОЧ</w:t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jc w:val="left"/>
            <w:rPr/>
          </w:pPr>
          <w:r>
            <w:rPr/>
            <w:t xml:space="preserve"> </w:t>
          </w: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bCs/>
              <w:smallCaps/>
              <w:szCs w:val="24"/>
              <w:lang w:val="ru-RU" w:eastAsia="ru-RU"/>
            </w:rPr>
          </w:pPr>
          <w:r>
            <w:rPr>
              <w:rFonts w:cs="Arial"/>
              <w:bCs/>
              <w:szCs w:val="24"/>
            </w:rPr>
            <w:t>Положение о размещении объектов капитального строительст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 xml:space="preserve">Разработал 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1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Долгих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3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pacing w:before="120" w:after="0"/>
            <w:rPr>
              <w:rFonts w:ascii="Times New Roman" w:hAnsi="Times New Roman" w:cs="Times New Roman"/>
              <w:lang w:val="ru-RU" w:eastAsia="ru-RU"/>
            </w:rPr>
          </w:pPr>
          <w:r>
            <w:rPr>
              <w:color w:val="000000"/>
              <w:szCs w:val="24"/>
            </w:rPr>
            <w:t>ООО "Межевая компания"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/>
              <w:lang w:val="ru-RU"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12140</wp:posOffset>
              </wp:positionH>
              <wp:positionV relativeFrom="paragraph">
                <wp:posOffset>90170</wp:posOffset>
              </wp:positionV>
              <wp:extent cx="7091680" cy="1027747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77640"/>
                        <a:chOff x="0" y="0"/>
                        <a:chExt cx="7091640" cy="102776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7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18160"/>
                          <a:ext cx="433800" cy="3115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480" y="254196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480" y="250596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960" y="1073160"/>
                            <a:ext cx="12535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760" y="1109520"/>
                            <a:ext cx="12535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0040" y="39348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35748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3pt;margin-top:7.1pt;width:600.55pt;height:809.25pt" coordorigin="-1806,142" coordsize="12011,16185">
              <v:rect id="shape_0" stroked="t" o:allowincell="f" style="position:absolute;left:-284;top:142;width:10487;height:16184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06;top:10968;width:2312;height:3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86;top:14410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7;top:14353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07;top:12097;width:197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69;top:12154;width:1973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84;top:11027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5;top:10970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17590</wp:posOffset>
              </wp:positionH>
              <wp:positionV relativeFrom="paragraph">
                <wp:posOffset>86995</wp:posOffset>
              </wp:positionV>
              <wp:extent cx="366395" cy="2584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6.85pt;mso-position-vertical-relative:text;margin-left:481.7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0395</wp:posOffset>
              </wp:positionH>
              <wp:positionV relativeFrom="paragraph">
                <wp:posOffset>140970</wp:posOffset>
              </wp:positionV>
              <wp:extent cx="7092315" cy="102476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247760"/>
                        <a:chOff x="0" y="0"/>
                        <a:chExt cx="7092360" cy="1024776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6660000" cy="1024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99800"/>
                          <a:ext cx="433800" cy="31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400" y="2534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2498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3160" y="1069920"/>
                            <a:ext cx="124956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8600" y="1105920"/>
                            <a:ext cx="124956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8960" y="392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356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8pt;margin-top:11.1pt;width:600.4pt;height:806.9pt" coordorigin="-1816,222" coordsize="12008,16138">
              <v:rect id="shape_0" stroked="t" o:allowincell="f" style="position:absolute;left:-296;top:222;width:10487;height:1613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16;top:11018;width:2305;height:3829">
                <v:shape id="shape_0" stroked="t" o:allowincell="f" style="position:absolute;left:-1197;top:14449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8;top:14392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17;top:12143;width:196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79;top:12200;width:196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95;top:11076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6;top:11019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20130</wp:posOffset>
              </wp:positionH>
              <wp:positionV relativeFrom="paragraph">
                <wp:posOffset>137795</wp:posOffset>
              </wp:positionV>
              <wp:extent cx="366395" cy="258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8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10.85pt;mso-position-vertical-relative:text;margin-left:481.9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Style8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keepLines/>
      <w:widowControl/>
      <w:suppressLineNumbers/>
      <w:suppressAutoHyphens w:val="true"/>
      <w:bidi w:val="0"/>
      <w:spacing w:before="4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9"/>
      <w:ind w:left="760" w:hanging="78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8:00Z</dcterms:created>
  <dc:creator>Проценко Е.Б.</dc:creator>
  <dc:description/>
  <cp:keywords/>
  <dc:language>en-US</dc:language>
  <cp:lastModifiedBy>1</cp:lastModifiedBy>
  <cp:lastPrinted>2013-01-29T08:55:00Z</cp:lastPrinted>
  <dcterms:modified xsi:type="dcterms:W3CDTF">2016-04-22T10:33:00Z</dcterms:modified>
  <cp:revision>44</cp:revision>
  <dc:subject>202090</dc:subject>
  <dc:title>Содержание</dc:title>
</cp:coreProperties>
</file>