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. Общая часть</w:t>
      </w:r>
    </w:p>
    <w:p>
      <w:pPr>
        <w:pStyle w:val="Normal"/>
        <w:ind w:firstLine="709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Исходные документы для проектир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Распоряж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«Техническое задание на подготовку документации по планировке территории»</w:t>
      </w:r>
    </w:p>
    <w:p>
      <w:pPr>
        <w:pStyle w:val="Normal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Схема использования территории выполнена в масштабе 1:2000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ind w:firstLine="709"/>
        <w:rPr/>
      </w:pPr>
      <w:r>
        <w:rPr>
          <w:rFonts w:cs="Arial" w:ascii="Arial" w:hAnsi="Arial"/>
        </w:rPr>
        <w:t>Система координат – МСК-43-40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ind w:firstLine="709"/>
        <w:rPr/>
      </w:pPr>
      <w:r>
        <w:rPr>
          <w:rFonts w:cs="Arial" w:ascii="Arial" w:hAnsi="Arial"/>
        </w:rPr>
        <w:t xml:space="preserve">Климатический подрайон для строительства –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В.</w:t>
      </w:r>
    </w:p>
    <w:p>
      <w:pPr>
        <w:pStyle w:val="Normal"/>
        <w:tabs>
          <w:tab w:val="clear" w:pos="720"/>
          <w:tab w:val="center" w:pos="5074" w:leader="none"/>
          <w:tab w:val="right" w:pos="10148" w:leader="none"/>
        </w:tabs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ПЛОЩАДКИ СТРОИТЕЛЬСТВА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инейный объект расположен в пяти кадастровых кварталах, в административном отношении площадка проектрирования объекта расположена в н.п. Мари-Малмыж Малмыжского района Кировской области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лимат района работ умеренно-континентальный, и согласно СНиП 23-01-99, характерезуется следующими основными показателями: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редняя годовая температура воздуха: +2.4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бсолютный минимум: - 48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бсолютный максимум: +38 С;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осадков за год: 616 мм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неблагоприятного периода – с 20 октября по 5 мая. Нормативная сезонного промерзания по СНиП 23.01-99 составляет: для суглинков и глин – 1.65м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геоморфологическом отношении площадка изысканий расположена на правобережном склоне долины р. Вятка. Рельеф холмистый, абсолютные отметки изменюятся от 86.02 м до 129.68 м (по устьям выработок)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Условия проходимости – удовлетворительные. Проезд автотранспорта возможен.</w:t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хема размещения проектируемой территори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Рис № 1 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2805</wp:posOffset>
                </wp:positionH>
                <wp:positionV relativeFrom="paragraph">
                  <wp:posOffset>1957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154.1pt" to="167.1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/>
        <w:drawing>
          <wp:inline distT="0" distB="0" distL="0" distR="0">
            <wp:extent cx="5606415" cy="5720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2205" r="0" b="15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5720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ОЕКТНОЕ РЕШЕНИЕ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Архитектурно-планировочная и объемно-пространственна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ганизация застройки.</w:t>
      </w:r>
    </w:p>
    <w:p>
      <w:pPr>
        <w:pStyle w:val="Normal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Запроектировано  строительство системы хозяйственно-питьевого и противопожарного водоснабжения с забором воды из существующих скважин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Красные линии линейного объекта формировались на основе </w:t>
      </w:r>
      <w:r>
        <w:rPr>
          <w:rFonts w:cs="Arial" w:ascii="Arial" w:hAnsi="Arial"/>
          <w:color w:val="000000"/>
          <w:szCs w:val="24"/>
        </w:rPr>
        <w:t>СНиП 2.04.02-84 «Водоснабжение Наружные сети и сооружения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адостроительные регламенты в составе проекта планировки не устанавливались, т.к. в соответствии со ст.36 Градостроительного кодекса РФ действие градостроительных регламентов не распространяется на земельные участки, предназначенные для размещения линейных объектов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Планируемая территория расположена в н.п. Мари-Малмыж Малмыжского района Кировской области, в границах кадастровых кварталов №43:17:400401, 43:17:400202, 43:17:400203, 43:17:400201, 43:17:381001.</w:t>
      </w:r>
    </w:p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  <w:t>Красные линии линейного объекта проходят по земельным участкам с кадастровыми номерами №43:17:400401:158, 43:17:400202:177, 43:17:400202:152, 43:17:400202:40, 43:17:400202:45, 43:17:400202:351, 43:17:400203:189, 43:17:400203:223, 43:17:400203:75, 43:17:381001:665, 43:17:381001:461, 43:17:400202:190, 43:17:400201:134, 43:17:400201:275, 43:17:400201:158, 43:17:400201:3, 43:17:400203:437, 43:17:400201:10, 43:17:400201:12, 43:17:400203:181, 43:17:400203:179, 43:17:400201:20, 43:17:400201:96, 43:17:400203:157, 43:17:400203:56, 43:17:400203:31, 43:17:400203:29, 43:17:400203:25, и имеют следующее координатное описание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6" w:gutter="0" w:header="142" w:top="709" w:footer="142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0"/>
        <w:gridCol w:w="1340"/>
      </w:tblGrid>
      <w:tr>
        <w:trPr>
          <w:trHeight w:val="630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алог координат поворотных точек красной лини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9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9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6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0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9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2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8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9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3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7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0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673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2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3.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4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5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40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8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8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0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599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9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9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9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0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0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0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0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2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4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3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5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8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5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7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02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9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91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9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4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4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6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64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1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39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573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39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9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29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29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4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17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17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5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65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40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37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580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27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8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30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2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26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97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0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76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36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73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3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63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28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45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6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24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9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20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9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00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1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00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41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4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21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0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17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0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65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99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66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0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7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06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5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0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07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20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05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2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96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21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00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1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15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0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19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38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90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0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190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09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87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07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11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8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69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0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62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7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57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59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6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63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50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5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116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2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02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2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43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1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11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9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8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4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97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92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0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2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86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7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4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3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4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0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39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9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35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24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21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33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8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23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8 883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6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75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3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88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58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1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52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44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42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8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18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8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19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9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8 71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3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09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1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78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2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76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5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49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34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30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7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77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0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497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3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02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10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33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3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50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2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99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1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60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0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11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2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2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1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11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348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451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0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439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9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490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9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485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73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73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83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5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583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4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04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063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0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1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14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17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35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6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56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5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82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7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87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8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699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4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10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7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15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49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55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85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43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99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47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75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9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8 931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83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29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3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4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1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7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8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00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50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48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10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82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62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88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5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89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55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92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50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01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5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797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61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04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6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08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6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16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6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12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7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27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8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31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78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39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84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35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89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54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02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58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98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66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0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62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0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83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2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89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16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97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8 822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891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3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07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42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4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2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1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9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6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7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2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2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8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4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8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7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6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13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8 92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60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01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9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05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9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23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1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24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6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37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66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4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59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2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131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16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2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14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7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01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5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97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5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54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8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2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60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1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5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8 941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4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3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87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3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7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48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54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6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92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2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 994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3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0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5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2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0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8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24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27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3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34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31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45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56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59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18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75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43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84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41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86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5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080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52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10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8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24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28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7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36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49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33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55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3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41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71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5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77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194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5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20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0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33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84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43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9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62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510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269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06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38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38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49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69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48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2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3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09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30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7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4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49 523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5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9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6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2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4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4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3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0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69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2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4.11</w:t>
            </w:r>
          </w:p>
        </w:tc>
      </w:tr>
    </w:tbl>
    <w:p>
      <w:pPr>
        <w:pStyle w:val="3"/>
        <w:spacing w:lineRule="auto" w:line="360"/>
        <w:ind w:right="139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20"/>
        <w:gridCol w:w="134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818.8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2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818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32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96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71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76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0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70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17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04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27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00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3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8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8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5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3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2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3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7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41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33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23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60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00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07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9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0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51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84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7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81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7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6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70 376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12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39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2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45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5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456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69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464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59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45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03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393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17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37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76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77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79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70 277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96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9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95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5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98.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76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16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89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94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98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79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11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8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07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5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93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6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42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1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74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8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71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9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70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48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6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5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8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3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2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6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376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33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3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32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3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3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50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75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59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80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54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89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46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84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13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5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4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81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293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2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02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3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02.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3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7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6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7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7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9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6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17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6.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17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6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11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2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3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4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78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04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64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29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65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24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67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22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10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53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11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94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3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5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39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2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30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17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8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8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8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6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5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4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92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4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75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82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65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2269 894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63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47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1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29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6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26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5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19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66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20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1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09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02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1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9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2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7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9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7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1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00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4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3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6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8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6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6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0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7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9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2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350 193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7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7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3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89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4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88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3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3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0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7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3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9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34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4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7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6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2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4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7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1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7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26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84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38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9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57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3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0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6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21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76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0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5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29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8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2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4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2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0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7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09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7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13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2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23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1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3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9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3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3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5.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52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2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7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8.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0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5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6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40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77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3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7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5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3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42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87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8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93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8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96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5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9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7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9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2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47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33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22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7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7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9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9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0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75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9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74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9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73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05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67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8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5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1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6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7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57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3.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9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9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4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3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4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6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2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1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7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48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7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2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7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3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0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9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0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2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1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5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5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9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8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5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9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13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2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15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0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34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5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3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4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62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16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65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4.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53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2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4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7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2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88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18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97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107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1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99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6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61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4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7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53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3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55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0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2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3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7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7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88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6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8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5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42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8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63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72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56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67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56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65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33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4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0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91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8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55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3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7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5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7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2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67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7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65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21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48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7.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45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86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1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7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83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45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67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80.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85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2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5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8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05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1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0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2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9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6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8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7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9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0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1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8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2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3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9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2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3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93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4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3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3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6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7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8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4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5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6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4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1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4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5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8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5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9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4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44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0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5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6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5.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1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2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8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7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7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4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1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1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8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4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49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8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1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1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2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4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5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0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8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8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0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4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1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4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4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7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8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6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7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06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6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05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3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2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3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5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6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2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66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0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65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6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40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34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35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8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19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9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11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10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8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3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0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3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76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80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4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81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2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2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4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49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0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9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9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3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5.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6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5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0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38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40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58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8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41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06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699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5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66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4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11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0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74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1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34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8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7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9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5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0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12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4.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7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43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2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1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8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9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1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4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7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6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5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2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8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8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55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5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50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2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57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5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6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8.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67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8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6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8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8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00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8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0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2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1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4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9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5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6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6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69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7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7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3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6.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2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6.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8.5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7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5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8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8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6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3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5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0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2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5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6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0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5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9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5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75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3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5.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8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0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6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9.0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2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7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1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1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9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1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7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5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5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8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6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7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9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0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1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0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8.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2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9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0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4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77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79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78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82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9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93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6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8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2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5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34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8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2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1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9.0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7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57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0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9.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7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0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4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7.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3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4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2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4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7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2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7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1.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5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5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45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7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5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9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6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1.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2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9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2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8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6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2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3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4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5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0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2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2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1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6.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4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0.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6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0.8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69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9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56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9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5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3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44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9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05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8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7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71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9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12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8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5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4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72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4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58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71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4.8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6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4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62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1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8.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5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8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6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5.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1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4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7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1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4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2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9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5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32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0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8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1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5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8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1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6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1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0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1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74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26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97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41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19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43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22.2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50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27.7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92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57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22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11.4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069.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674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02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10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193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89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24.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16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71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56.4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2.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6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3.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65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285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66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29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9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379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1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2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3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29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5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62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55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490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4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01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23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88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6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546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00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16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19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70 042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50.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2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53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90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64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74.3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66.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68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80.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81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44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87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7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89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33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1.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2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695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922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61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12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67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802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787.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6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808.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2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 808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728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5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4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4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45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4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7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2.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3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4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1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2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3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5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98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5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8.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2.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1.6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7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4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8.5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0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6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0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0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9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8.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18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9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1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8.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1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0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3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5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9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7.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7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0.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6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9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4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50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53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9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4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1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3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1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5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3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14.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8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90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8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3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80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7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6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74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62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50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4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44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0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45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6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28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26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20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6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20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03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0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00.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1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00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8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0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8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399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2.6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456.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25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07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34.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0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3.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83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9.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898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0.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0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66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13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75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33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5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27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3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47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2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51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85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61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6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57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4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77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595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8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3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1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2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8 99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5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06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07.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0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0.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9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9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16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0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0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2.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23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16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3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4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3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8.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0.4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1.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2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4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1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1.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4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7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4.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5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27.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4.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8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37.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065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52.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03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0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3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62.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19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0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1.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82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4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678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47.3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00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73.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11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85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28.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05.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36.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13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59.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0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1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02.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2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1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195.0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9.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6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4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9.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27.9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6.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1.7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2.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61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97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60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7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50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8.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4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3.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41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4.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7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7.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5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5.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5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6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1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8.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401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5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84.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6.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8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2.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9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3.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9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68.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8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73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47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797.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5.7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2.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08.6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7.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9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2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6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2.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6.0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9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9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3.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9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06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86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13.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1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21.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54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58.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1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32.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6.9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41.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2.1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66.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78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884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296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05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16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8.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28.4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5.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60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8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9 912.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9 372.75</w:t>
            </w:r>
          </w:p>
        </w:tc>
      </w:tr>
    </w:tbl>
    <w:p>
      <w:pPr>
        <w:sectPr>
          <w:type w:val="continuous"/>
          <w:pgSz w:w="11906" w:h="16838"/>
          <w:pgMar w:left="1418" w:right="566" w:gutter="0" w:header="142" w:top="709" w:footer="142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auto" w:line="360"/>
        <w:ind w:right="13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continuous"/>
      <w:pgSz w:w="11906" w:h="16838"/>
      <w:pgMar w:left="1418" w:right="566" w:gutter="0" w:header="142" w:top="709" w:footer="142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1" w:type="dxa"/>
      <w:jc w:val="left"/>
      <w:tblInd w:w="-29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8"/>
    </w:tblGrid>
    <w:tr>
      <w:trPr>
        <w:trHeight w:val="278" w:hRule="exact"/>
        <w:cantSplit w:val="true"/>
      </w:trPr>
      <w:tc>
        <w:tcPr>
          <w:tcW w:w="10491" w:type="dxa"/>
          <w:gridSpan w:val="8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7"/>
            <w:rPr/>
          </w:pPr>
          <w:r>
            <w:rPr/>
            <w:t>М-16-103-ПП</w:t>
          </w:r>
        </w:p>
      </w:tc>
      <w:tc>
        <w:tcPr>
          <w:tcW w:w="5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12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  <w:t>Лист</w:t>
          </w:r>
        </w:p>
        <w:p>
          <w:pPr>
            <w:pStyle w:val="Normal"/>
            <w:spacing w:lineRule="auto" w:line="240" w:before="80" w:after="0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Style10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78" w:hRule="exact"/>
        <w:cantSplit w:val="true"/>
      </w:trPr>
      <w:tc>
        <w:tcPr>
          <w:tcW w:w="10491" w:type="dxa"/>
          <w:gridSpan w:val="10"/>
          <w:tcBorders/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hanging="0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auto" w:line="240"/>
            <w:ind w:hanging="0"/>
            <w:jc w:val="center"/>
            <w:rPr>
              <w:sz w:val="32"/>
            </w:rPr>
          </w:pPr>
          <w:r>
            <w:rPr>
              <w:sz w:val="32"/>
            </w:rPr>
            <w:t>М-16-103-ПП</w:t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napToGrid w:val="false"/>
            <w:spacing w:before="40" w:after="0"/>
            <w:rPr/>
          </w:pPr>
          <w:r>
            <w:rPr/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Кол.уч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keepLines/>
            <w:widowControl/>
            <w:suppressLineNumbers/>
            <w:suppressAutoHyphens w:val="true"/>
            <w:bidi w:val="0"/>
            <w:spacing w:before="40" w:after="0"/>
            <w:ind w:right="-57" w:hanging="0"/>
            <w:jc w:val="center"/>
            <w:rPr/>
          </w:pPr>
          <w:r>
            <w:rPr/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jc w:val="left"/>
            <w:rPr/>
          </w:pPr>
          <w:r>
            <w:rPr/>
            <w:t xml:space="preserve"> </w:t>
          </w: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bCs/>
              <w:smallCaps/>
              <w:szCs w:val="24"/>
              <w:lang w:val="ru-RU" w:eastAsia="ru-RU"/>
            </w:rPr>
          </w:pPr>
          <w:r>
            <w:rPr>
              <w:rFonts w:cs="Times New Roman" w:ascii="Times New Roman" w:hAnsi="Times New Roman"/>
              <w:bCs/>
              <w:smallCaps/>
              <w:szCs w:val="24"/>
              <w:lang w:val="ru-RU" w:eastAsia="ru-RU"/>
            </w:rPr>
            <w:t>Пояснительная записк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8"/>
            <w:spacing w:before="40" w:after="0"/>
            <w:rPr>
              <w:sz w:val="20"/>
            </w:rPr>
          </w:pPr>
          <w:r>
            <w:rPr>
              <w:sz w:val="20"/>
            </w:rPr>
            <w:t>Листов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 xml:space="preserve">Разработал 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firstLine="1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Долгих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napToGrid w:val="false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</w:rPr>
          </w:pPr>
          <w:r>
            <w:rPr>
              <w:rFonts w:cs="Times New Roman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3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spacing w:before="120" w:after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 w:ascii="Times New Roman" w:hAnsi="Times New Roman"/>
              <w:lang w:val="ru-RU" w:eastAsia="ru-RU"/>
            </w:rPr>
            <w:t>ООО «Межевая компания»</w:t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ind w:left="57" w:right="0" w:hanging="0"/>
            <w:rPr>
              <w:rFonts w:ascii="Times New Roman" w:hAnsi="Times New Roman" w:cs="Times New Roman"/>
              <w:lang w:val="ru-RU" w:eastAsia="ru-RU"/>
            </w:rPr>
          </w:pPr>
          <w:r>
            <w:rPr>
              <w:rFonts w:cs="Times New Roman"/>
              <w:lang w:val="ru-RU"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57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8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pacing w:before="40" w:after="0"/>
            <w:ind w:left="57" w:right="0" w:hanging="0"/>
            <w:rPr/>
          </w:pPr>
          <w:r>
            <w:rPr/>
            <w:t>Н.контро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ind w:hanging="0"/>
            <w:jc w:val="left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Шамов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21"/>
            <w:snapToGrid w:val="false"/>
            <w:ind w:hanging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9"/>
            <w:snapToGrid w:val="false"/>
            <w:spacing w:before="40" w:after="0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612140</wp:posOffset>
              </wp:positionH>
              <wp:positionV relativeFrom="paragraph">
                <wp:posOffset>90170</wp:posOffset>
              </wp:positionV>
              <wp:extent cx="7091680" cy="1027747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77640"/>
                        <a:chOff x="0" y="0"/>
                        <a:chExt cx="7091640" cy="1027764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6660000" cy="10277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18160"/>
                          <a:ext cx="433800" cy="31158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1480" y="254196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7480" y="250596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4960" y="1073160"/>
                            <a:ext cx="12535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0760" y="1109520"/>
                            <a:ext cx="12535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040" y="393480"/>
                            <a:ext cx="89532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357480"/>
                            <a:ext cx="89532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3pt;margin-top:7.1pt;width:600.55pt;height:809.25pt" coordorigin="-1806,142" coordsize="12011,16185">
              <v:rect id="shape_0" stroked="t" o:allowincell="f" style="position:absolute;left:-284;top:142;width:10487;height:16184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06;top:10968;width:2312;height:3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86;top:14410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7;top:14353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07;top:12097;width:197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69;top:12154;width:1973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84;top:11027;width:1409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25;top:10970;width:140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17590</wp:posOffset>
              </wp:positionH>
              <wp:positionV relativeFrom="paragraph">
                <wp:posOffset>86995</wp:posOffset>
              </wp:positionV>
              <wp:extent cx="366395" cy="2584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6.85pt;mso-position-vertical-relative:text;margin-left:481.7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20395</wp:posOffset>
              </wp:positionH>
              <wp:positionV relativeFrom="paragraph">
                <wp:posOffset>140970</wp:posOffset>
              </wp:positionV>
              <wp:extent cx="7092315" cy="1024763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7760"/>
                        <a:chOff x="0" y="0"/>
                        <a:chExt cx="7092360" cy="102477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6660000" cy="10247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99800"/>
                          <a:ext cx="433800" cy="31071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40400" y="2534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6040" y="2498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3160" y="1069920"/>
                            <a:ext cx="124956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18600" y="1105920"/>
                            <a:ext cx="124956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8960" y="392400"/>
                            <a:ext cx="892800" cy="25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54600" y="356040"/>
                            <a:ext cx="892800" cy="180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240"/>
                                <w:ind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0.8pt;margin-top:11.1pt;width:600.4pt;height:806.9pt" coordorigin="-1816,222" coordsize="12008,16138">
              <v:rect id="shape_0" stroked="t" o:allowincell="f" style="position:absolute;left:-296;top:222;width:10487;height:16137;mso-wrap-style:none;v-text-anchor:middle">
                <v:fill o:detectmouseclick="t" on="false"/>
                <v:stroke color="black" weight="6480" joinstyle="miter" endcap="flat"/>
                <w10:wrap type="none"/>
              </v:rect>
              <v:group id="shape_0" style="position:absolute;left:-1816;top:11018;width:2305;height:3829">
                <v:shape id="shape_0" stroked="t" o:allowincell="f" style="position:absolute;left:-1197;top:14449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8;top:14392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817;top:12143;width:1967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479;top:12200;width:196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195;top:11076;width:1405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-1536;top:11019;width:1405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40" w:after="0" w:lineRule="auto" w:line="240"/>
                          <w:ind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120130</wp:posOffset>
              </wp:positionH>
              <wp:positionV relativeFrom="paragraph">
                <wp:posOffset>137795</wp:posOffset>
              </wp:positionV>
              <wp:extent cx="366395" cy="2584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8"/>
                            <w:spacing w:before="40" w:after="0"/>
                            <w:ind w:right="0" w:hanging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20.35pt;mso-wrap-distance-left:9.05pt;mso-wrap-distance-right:9.05pt;mso-wrap-distance-top:0pt;mso-wrap-distance-bottom:0pt;margin-top:10.85pt;mso-position-vertical-relative:text;margin-left:481.9pt;mso-position-horizontal-relative:text">
              <v:fill opacity="0f"/>
              <v:textbox inset="0.0194444444444444in,0in,0in,0in">
                <w:txbxContent>
                  <w:p>
                    <w:pPr>
                      <w:pStyle w:val="Style8"/>
                      <w:spacing w:before="40" w:after="0"/>
                      <w:ind w:right="0" w:hanging="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288" w:leader="none"/>
        <w:tab w:val="left" w:pos="720" w:leader="none"/>
        <w:tab w:val="left" w:pos="2016" w:leader="none"/>
        <w:tab w:val="left" w:pos="2592" w:leader="none"/>
        <w:tab w:val="left" w:pos="3168" w:leader="none"/>
        <w:tab w:val="left" w:pos="3312" w:leader="none"/>
        <w:tab w:val="left" w:pos="3888" w:leader="none"/>
      </w:tabs>
      <w:spacing w:lineRule="auto" w:line="240" w:before="0" w:after="24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left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Пункт"/>
    <w:qFormat/>
    <w:rPr>
      <w:rFonts w:ascii="Courier New" w:hAnsi="Courier New" w:cs="Courier New"/>
      <w:i/>
      <w:sz w:val="20"/>
      <w:lang w:val="en-US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7">
    <w:name w:val="Обозначение документ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Штамп"/>
    <w:qFormat/>
    <w:pPr>
      <w:keepLines/>
      <w:widowControl/>
      <w:suppressLineNumbers/>
      <w:suppressAutoHyphens w:val="true"/>
      <w:bidi w:val="0"/>
      <w:spacing w:before="40" w:after="0"/>
      <w:ind w:right="-57" w:hanging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en-US" w:bidi="ar-SA"/>
    </w:rPr>
  </w:style>
  <w:style w:type="paragraph" w:styleId="Style9">
    <w:name w:val="Штамп по л. краю"/>
    <w:basedOn w:val="Style8"/>
    <w:qFormat/>
    <w:pPr>
      <w:jc w:val="left"/>
    </w:pPr>
    <w:rPr/>
  </w:style>
  <w:style w:type="paragraph" w:styleId="Style10">
    <w:name w:val="Штамп наименование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2">
    <w:name w:val="Основной текст 2"/>
    <w:basedOn w:val="Normal"/>
    <w:qFormat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2304" w:leader="none"/>
      </w:tabs>
      <w:spacing w:lineRule="auto" w:line="240" w:before="0" w:after="960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widowControl w:val="false"/>
      <w:tabs>
        <w:tab w:val="left" w:pos="288" w:leader="none"/>
        <w:tab w:val="left" w:pos="720" w:leader="none"/>
        <w:tab w:val="left" w:pos="851" w:leader="none"/>
      </w:tabs>
      <w:spacing w:lineRule="auto" w:line="240"/>
    </w:pPr>
    <w:rPr/>
  </w:style>
  <w:style w:type="paragraph" w:styleId="3">
    <w:name w:val="Основной текст с отступом 3"/>
    <w:basedOn w:val="Normal"/>
    <w:qFormat/>
    <w:pPr>
      <w:widowControl w:val="false"/>
      <w:tabs>
        <w:tab w:val="left" w:pos="288" w:leader="none"/>
        <w:tab w:val="left" w:pos="720" w:leader="none"/>
        <w:tab w:val="left" w:pos="1134" w:leader="none"/>
        <w:tab w:val="left" w:pos="4320" w:leader="none"/>
        <w:tab w:val="left" w:pos="4896" w:leader="none"/>
        <w:tab w:val="left" w:pos="5904" w:leader="none"/>
        <w:tab w:val="left" w:pos="7344" w:leader="none"/>
        <w:tab w:val="left" w:pos="8352" w:leader="none"/>
        <w:tab w:val="left" w:pos="9936" w:leader="none"/>
      </w:tabs>
      <w:spacing w:lineRule="auto" w:line="240"/>
      <w:ind w:firstLine="851"/>
    </w:pPr>
    <w:rPr/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sz w:val="18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19"/>
      <w:ind w:left="760" w:hanging="78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1">
    <w:name w:val="Цитата"/>
    <w:basedOn w:val="Normal"/>
    <w:qFormat/>
    <w:pPr>
      <w:spacing w:lineRule="auto" w:line="240"/>
      <w:ind w:left="-57" w:right="-57" w:hanging="0"/>
      <w:jc w:val="center"/>
    </w:pPr>
    <w:rPr>
      <w:rFonts w:ascii="Times New Roman" w:hAnsi="Times New Roman" w:cs="Times New Roman"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20:00Z</dcterms:created>
  <dc:creator>Проценко Е.Б.</dc:creator>
  <dc:description/>
  <cp:keywords/>
  <dc:language>en-US</dc:language>
  <cp:lastModifiedBy>1</cp:lastModifiedBy>
  <cp:lastPrinted>2013-01-29T09:01:00Z</cp:lastPrinted>
  <dcterms:modified xsi:type="dcterms:W3CDTF">2016-04-04T10:31:00Z</dcterms:modified>
  <cp:revision>78</cp:revision>
  <dc:subject>202090</dc:subject>
  <dc:title>Содержание</dc:title>
</cp:coreProperties>
</file>