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сельской Думы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от 11.10.2018 № 31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</w:rPr>
        <w:t>Р Е Е С Т Р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недвижимого  имущества муниципальной собственности Мари-Малмыжского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tbl>
      <w:tblPr>
        <w:tblW w:w="15459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260"/>
        <w:gridCol w:w="1496"/>
        <w:gridCol w:w="1204"/>
        <w:gridCol w:w="1221"/>
        <w:gridCol w:w="1839"/>
        <w:gridCol w:w="2218"/>
        <w:gridCol w:w="17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мущества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 с.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7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с обременением дог.ар. № 02 от 12.01.2006г и дог.ар. № 08 от 27.02.2004 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 «Воину- освободителю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8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до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Ст.Коку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9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авшим воин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,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.Коку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г. 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городная д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здание бывшего ФА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ельского поселения от 31.10.2017 № 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с. Мари-Малмы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 с. Мари-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. Реч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мост с. Мари-Малмыж по ул. Веселотру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мост с. 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Веселотру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д. Ахпай по ул. 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dcterms:modified xsi:type="dcterms:W3CDTF">2019-02-06T08:46:00Z</dcterms:modified>
  <cp:revision>6</cp:revision>
  <dc:subject/>
  <dc:title/>
</cp:coreProperties>
</file>