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ущества, находящегося в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ри-Малмыжского сельского поселения на 01.01.202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71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032"/>
        <w:gridCol w:w="1417"/>
        <w:gridCol w:w="992"/>
        <w:gridCol w:w="2268"/>
        <w:gridCol w:w="2977"/>
        <w:gridCol w:w="851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и его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л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истика (этаж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паспорт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каких целей, кадастровый номер), протяженность (к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с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мущества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Дома Культуры с.Мари-Малмы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82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этаж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а нет, для культур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о с обременением дог.ар. № 02 от 12.01.2006 и дог.ар. № 08 от 27.02.2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азн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 «Воину- освободителю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до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Ст.Коку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павшим воин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хпай,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г. Малмы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городная д.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здание бывшего ФАП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ельского поселения от 31.10.2017 № 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 с. Мари-Малмы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 с. Мари-Малмы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. Речн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мост с. Мари-Малмыж по ул. Веселотрудск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мост с. Мари-Малмы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Веселотрудск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д. Ахпай по ул. Центральн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4.2013 № 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.Коку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4.2013 № 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хпа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4.2013 № 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омпьют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3170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рабочее мес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33 от 16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ое уст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34 от 16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в т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59 от 25.04.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МФУ в т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59 от 25.04.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бух-р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 30.04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принте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3 от 16.12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4 от 31.10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 20.04.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29.08.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ектор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02.03.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ектор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 приемки-передачи основных средств № 3 от 29.06.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тримме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4 от 31.07.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00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17004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17004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892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636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669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2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4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101:1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2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1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2:2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5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1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3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1:1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3:2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3:29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1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7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2:1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3:2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892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23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04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04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31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9:00Z</dcterms:created>
  <dc:creator>user</dc:creator>
  <dc:description/>
  <cp:keywords/>
  <dc:language>en-US</dc:language>
  <cp:lastModifiedBy>User</cp:lastModifiedBy>
  <cp:lastPrinted>2015-04-28T08:54:00Z</cp:lastPrinted>
  <dcterms:modified xsi:type="dcterms:W3CDTF">2020-02-04T13:04:00Z</dcterms:modified>
  <cp:revision>11</cp:revision>
  <dc:subject/>
  <dc:title/>
</cp:coreProperties>
</file>