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8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чете главы сельского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отчет главы Мари-Малмыжского сельского поселения Мари-Малмыжская сельская Дума Малмыжского района Кировской области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чет главы Мари-Малмыжского сельского поселения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8.02.2018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лавы Мари-Малмыж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Мари-Малмыжском сельском поселении в 2017 году были проведены сходы и собрания. Были обсуждены вопросы по ночному караулу, пасению и содержанию скота, поддержании надлежащего санитарного порядка, беседы и учеба по действиям населения в чрезвычайных ситуациях (наводнение, пожары и т. д.), незаконной продаже спиртосодержащей продукции, незаконном выращивании и продаже наркотической растительности, сохранности своего имущества, об интернет мошенн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ы сходы и собрания по вопросу ветхих водопроводов, где было принято решение по ускорению сбора денежных средств за прохождение повторной  государственной экспертизы с положительным заключ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сельского поселения в мае проведен субботник с участием всех предприятий и организаций, находящихся на подведомственной территории, индивидуальных предпринимателей и частного сектора. Населением проведен субботник на кладбище. В летний период  проведена расчистка населенных пунктов от сорняка (клена), отремонтированы заборы около администрации сельского поселения, на кладбище. В 2017 году  проведен  ремонт лестничной площадки в сельском доме культур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года были проведены следующие мероприятия: проведение новогодних праздников, проводы зимы, митинг в честь  Дня Победы в Великой Отечественной войне, День села, День пожилого человека и другие. Проводилась вакцинация животных у частного секто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гулярно проводились заседания сельской Думы, на которых обсуждались организационные вопросы, вносились изменения в  нормативно правовые акты, был утвержден бюджет на 201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всего года была организована работа с документацией по получению льготной категорией граждан дотаций на дрова.  Был организован сбор пожертвований для погорель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елась работа по своевременному и качественному освещению улиц, плавный переход на диодное освещение в целях эконо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и проведены ремонт  и грейдирование  дорог в с. Мари-Малмыж и д. Ст. Кокуй.  Отремонтирована дорога по ул. Пентеговская. В течение зимнего периода  расчищались дороги по улицам населенных пунктов сельского поселения, постоянно расчищалась от снега хоккейная коробка. В 2017 году было установлено 14 дорож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щественной комиссией по делам несовершеннолетних при администрации сельского поселения проводилась работа с трудными подростками и неблагополучными семь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течение всего года проводились спортивные мероприятия: футбол, волейбол, лыжные соревнования  и другие. По линии сельского дома культуры, школы, библиотеки были проведены различные праздничны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ентябре 2017 года   состоялся референдум по вопросу самооб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8-02-19T09:01:00Z</cp:lastPrinted>
  <dcterms:modified xsi:type="dcterms:W3CDTF">2018-03-07T07:06:00Z</dcterms:modified>
  <cp:revision>28</cp:revision>
  <dc:subject/>
  <dc:title/>
</cp:coreProperties>
</file>