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11.2017                                                                                       № 17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муниципального дорожного фонда в Мари-Малмыжском сельском поселении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Мари-Малмыжское сельское поселение, утвержденным решением Мари-Малмыжской  сельской Думы 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оздать  муниципальный дорожный фонд в Мари-Малмыжском сельском поселении на очередной  финансовый год и плановый период в размере   252,2 тыс.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дорожного фонда Мари-Малмыжского сельского поселения на очередной  финансовый год и плановый период направить  на содержание и ремонт автомобильных дорог общего пользования населенных пун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 Информационном бюллетене органов местного самоуправления  Мари-Малмыж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реш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Н.Н. Чил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5:00Z</dcterms:created>
  <dc:creator>аджим</dc:creator>
  <dc:description/>
  <cp:keywords/>
  <dc:language>en-US</dc:language>
  <cp:lastModifiedBy>User</cp:lastModifiedBy>
  <cp:lastPrinted>2016-11-09T15:52:00Z</cp:lastPrinted>
  <dcterms:modified xsi:type="dcterms:W3CDTF">2017-11-27T08:13:00Z</dcterms:modified>
  <cp:revision>8</cp:revision>
  <dc:subject/>
  <dc:title>АДЖИМСКАЯ СЕЛЬСКАЯ ДУМА</dc:title>
</cp:coreProperties>
</file>