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 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Мари-Малмыжское  сельское  поселение Малмыжского района Кировской области   Мари-Малмыжская сельская Дума РЕШИЛ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Мари-Малмыжское 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Считать утратившими силу решения  Мари-Малмыжской сельской Ду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1. От 29.11.2010 № 36 «Об установлении земельного налог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т 20.12.2010 № 51 «О внесении изменений в решение сельской Думы от 29.11.2010 № 36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 От 20.11.2014 № 45 «О внесении изменений в решение Мари-Малмыжской сельской Думы от 29.11.2010 № 36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4. От 20.07.2015 № 35 «О внесении изменений в решение Мари-Малмыжской сельской Думы от 29.11.2010 № 36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От 14.12.2015 № 53 «О внесении изменений в решение Мари-Малмыжской сельской Думы от 29.11.2010 № 36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Мари-Малмыжское  сельское поселение Малмыжского района Кировской  области до 01.12.20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Н.Н. Чил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41:00Z</dcterms:created>
  <dc:creator>User</dc:creator>
  <dc:description/>
  <cp:keywords/>
  <dc:language>en-US</dc:language>
  <cp:lastModifiedBy>User</cp:lastModifiedBy>
  <cp:lastPrinted>2017-11-14T09:23:00Z</cp:lastPrinted>
  <dcterms:modified xsi:type="dcterms:W3CDTF">2017-11-18T06:58:00Z</dcterms:modified>
  <cp:revision>11</cp:revision>
  <dc:subject/>
  <dc:title>ВЯТСКОПОЛЯНСКАЯ РАЙОННАЯ ДУМА</dc:title>
</cp:coreProperties>
</file>