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4.2019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Мари-Малмыж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, определяется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Мари-Малмыж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отношении услуг, оказываемых иными организациями, - нормативным актом данной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утратившими силу решения Мари-Малмыжской сельской Думы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. от 22.04.2013 № 17  «</w:t>
      </w:r>
      <w:r>
        <w:rPr>
          <w:bCs/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от 24.04.2014 № 22 «О внесении изменений в решение Мари-Малмыжской сельской Думы от 22.04.2013 № 17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от 27.01.2015 № 2 «О внесении изменений в решение Мари-Малмыжской сельской Думы от 22.04.2013 № 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от 26.01.2016 № 5 «О внесении изменений в решение Мари-Малмыжской сельской Думы от 22.04.2013 № 17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Н.Н. Чи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8.04.2019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ь услуг, которые являются необходимыми 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муниципальных услуг, предоставляемых органами местного самоуправления и муниципальными учреждениями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422"/>
        <w:gridCol w:w="3946"/>
        <w:gridCol w:w="1423"/>
      </w:tblGrid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 услуги, которая является необходимой и обязательно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ормативные правовые акты, устанавливающие предоставление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/>
              <w:t>Платность услуги, которая является необходи-мой и обязатель-ной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ыдача постановления о принятии граждан на учет в качестве нуждающихся в  жилых помещениях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он области от 02.08.2005 № 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/>
              <w:t>Бесплатно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5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своение адреса объекту </w:t>
            </w:r>
            <w:r>
              <w:rPr>
                <w:rFonts w:cs="Times New Roman"/>
                <w:color w:val="000000"/>
              </w:rPr>
              <w:t>адресации или аннулировании его адрес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рисвоении адреса объекту адресации или аннулировании его адреса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 xml:space="preserve">Постановление </w:t>
            </w:r>
            <w:r>
              <w:rPr>
                <w:rFonts w:cs="Times New Roman"/>
              </w:rPr>
              <w:t>Правительства Российской Федерации от 19.11.2014 № 1221 «Об утверждении Правил присвоения, изменения и аннулирования адрес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</w:t>
            </w:r>
            <w:r>
              <w:rPr>
                <w:rFonts w:cs="Times New Roman"/>
              </w:rPr>
              <w:t>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/>
              <w:t>Выдача постановления о п</w:t>
            </w:r>
            <w:r>
              <w:rPr>
                <w:bCs/>
              </w:rPr>
              <w:t xml:space="preserve">редоставлении во владение и (или) в пользование объектов имущества, включенных в перечень муниципального имущества, </w:t>
            </w:r>
            <w:r>
              <w:rPr/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едеральный </w:t>
            </w:r>
            <w:r>
              <w:rPr>
                <w:lang w:eastAsia="ru-RU"/>
              </w:rPr>
              <w:t>закон от 26.07.2006  № 135-ФЗ «О защите конкуренции»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оссийской Федерации от 06.05.2008 № 358 «Об утверждении положения о ведении реестров субъектов малого и среднего предпринимательства - получателей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/>
              <w:t>Бесплатно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418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dcterms:modified xsi:type="dcterms:W3CDTF">2019-04-12T11:14:00Z</dcterms:modified>
  <cp:revision>14</cp:revision>
  <dc:subject/>
  <dc:title/>
</cp:coreProperties>
</file>