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4.2019                                                                                                      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 решен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и-Малмыжского сельской Ду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и-Малмыжская сельская Дума РЕШ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решения Мари-Малмыжской  сельской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умы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От 04.02.2011 № 3 «Об утверждении Положения об организ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земельного контроля на территории Мари-Малмыжского сельского поселения»;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От 20.04.2011 № 9 «О  внесении изменений в решение сельск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мы от 04.02.2011 № 3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3.  От 03.11.2011 № 40  «О  внесении изменений в реш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от 04.02.2011 № 3»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4. От 20.03.2012 № 5  «О  внесении изменений в решение сельск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мы от 04.02.2011 № 3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5.  От 12.03.2013 № 8  «О  внесении изменений в решение сельск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мы от 04.02.2011 № 3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  настоящее решение   в Информационном бюллетене 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                                                     Н.Н.Чиликов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25:00Z</dcterms:created>
  <dc:creator>Home</dc:creator>
  <dc:description/>
  <cp:keywords/>
  <dc:language>en-US</dc:language>
  <cp:lastModifiedBy>User</cp:lastModifiedBy>
  <cp:lastPrinted>2019-04-08T14:22:00Z</cp:lastPrinted>
  <dcterms:modified xsi:type="dcterms:W3CDTF">2019-04-12T11:28:00Z</dcterms:modified>
  <cp:revision>70</cp:revision>
  <dc:subject/>
  <dc:title/>
</cp:coreProperties>
</file>