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7                                                                                                          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6.12.2013 № 4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Бюджетным кодексом Российской Федерации, Федеральным законом от 30.09.2015 № 273-ФЗ «Об особенностях составления и утверждения проектов бюджетов бюджетной системы Российской Федерации на 2016 год»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 статьей 24 Устава    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Положение о бюджетном процесс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Мари-Малмыжское сельское поселение Малмыжского района Кировской области, утвержденное решением Мари-Малмыжской сельской Думы от 26.12.2013 № 48 «Об утверждении  Положения о бюджетном процессе в муниципальном образовании Мари-Малмыжское сельское поселение Малмыжского района Кировской области», утвердив изменения в Положении о бюджетном процессе в муниципальном образовании Мари-Малмыжское сельское поселение Малмыжского района Кировской област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Мари-Малмы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.06.2017 №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бюджетном процессе в муниципальном образовании                                Мари-Малмыж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Часть 1</w:t>
        </w:r>
      </w:hyperlink>
      <w:r>
        <w:rPr>
          <w:rFonts w:eastAsia="Calibri"/>
          <w:sz w:val="28"/>
          <w:szCs w:val="28"/>
          <w:lang w:eastAsia="en-US"/>
        </w:rPr>
        <w:t xml:space="preserve"> статьи 33  Положения изложить в следующей редакции:</w:t>
      </w:r>
    </w:p>
    <w:p>
      <w:pPr>
        <w:pStyle w:val="Normal"/>
        <w:widowControl/>
        <w:spacing w:lineRule="auto" w:line="3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«1. Организация исполнения бюджета поселения осуществляется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сельского поселения в установленном ей порядке на основе сводной бюджетной росписи бюджета поселения и кассового пла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ставление и ведение сводной бюджетной росписи бюджета поселения и кассового плана осуществляется администрацией поселения в установленном ей поряд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решениями главы администрации поселения дополнительно к основаниям, установлен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3 статьи 217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решение сельской Думы  об утверждении бюджета поселения по следующим основания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увеличения бюджетных ассигнований по отдельным разделам, подразделам и целевым статьям (муниципальным программам сельского поселения и непрограммным направлениям деятельности), группам (подгруппам) видов расходов классификации расходов бюджетов - в пределах общего объема бюджетных ассигнований, предусмотренных главному распорядителю средств бюджета поселения в текущем финансовом году, при условии, что увеличение бюджетных ассигнований по соответствующей группе (подгруппе) вида расходов не превышает 10 процент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ерераспределения бюджетных ассигнований на сумму средств, необходимых для выполнения условий софинансирования (предоставления средств), установленных для получения целевых межбюджетных трансфертов из бюджета Малмыжского района, в том числе путем введения новых кодов классификации расходов бюджетов, - в пределах общего объема расходов бюджета поселения, установленного решением сельской Думы об утверждении бюджета посе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изменения объемов целевых межбюджетных трансфертов из бюджета Малмыжского района, утвержденных решением районной Думы об утверждении бюджета Малмыжского района, постановлениями администрации Малмыжского района, на увеличение (уменьшение) соответствующих расхо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уточнения источников финансирования дефицита бюджета поселения при получении бюджетных кредитов из бюджета Малмыжского район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оведения операций по управлению муниципальным внутренним долгом поселения, не приводящих к увеличению дефицита бюджета поселения, верхнего предела муниципального внутреннего долга поселения и объема бюджетных ассигнований на обслуживание муниципального внутреннего долга посе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изменения порядка применения бюджетной классификации Российской Федерации.»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ь 3 статьи 36 Положения изложить в следующей редакции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. Отдельными приложениями к решению сельской Думы об </w:t>
      </w:r>
    </w:p>
    <w:p>
      <w:pPr>
        <w:pStyle w:val="Normal"/>
        <w:widowControl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и бюджета поселения за отчетный год утверждаются показатели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ходов бюджета сельского поселения по кодам классификации </w:t>
      </w:r>
    </w:p>
    <w:p>
      <w:pPr>
        <w:pStyle w:val="Normal"/>
        <w:widowControl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ов бюджет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ов бюджета сельского поселения по ведомственной структуре </w:t>
      </w:r>
    </w:p>
    <w:p>
      <w:pPr>
        <w:pStyle w:val="Normal"/>
        <w:widowControl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ходов бюджета сельского посел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ходов бюджета сельского поселения по разделам и подразделам </w:t>
      </w:r>
    </w:p>
    <w:p>
      <w:pPr>
        <w:pStyle w:val="Normal"/>
        <w:widowControl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ассификации расходов бюджето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точников финансирования дефицита бюджета сельского поселения </w:t>
      </w:r>
    </w:p>
    <w:p>
      <w:pPr>
        <w:pStyle w:val="Normal"/>
        <w:widowControl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кодам классификации источников финансирования дефицитов бюджетов.».  </w:t>
      </w:r>
    </w:p>
    <w:p>
      <w:pPr>
        <w:pStyle w:val="Normal"/>
        <w:widowControl/>
        <w:spacing w:lineRule="auto" w:line="360"/>
        <w:ind w:left="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TML1"/>
        <w:spacing w:lineRule="auto" w:line="360"/>
        <w:ind w:left="4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3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eastAsia="Lucida Sans Unicod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>
        <w:sz w:val="28"/>
        <w:szCs w:val="28"/>
        <w:rFonts w:eastAsia="Lucida Sans Unicod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Lucida Sans Unicod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Mang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Lucida Sans Unicode"/>
      <w:sz w:val="28"/>
      <w:szCs w:val="28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02F116B9CE38992ED5B901C900599D0C52D3693F9E0BEB6F12DAAD313C86773D21D1A71FC7F1B7B5102BfD0FG" TargetMode="External"/><Relationship Id="rId3" Type="http://schemas.openxmlformats.org/officeDocument/2006/relationships/hyperlink" Target="consultantplus://offline/ref=B502F116B9CE38992ED5A70CDF6C05940D508964359E09B9314D81F066358C207A6E88E65ECFfF0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25:00Z</cp:lastPrinted>
  <dcterms:modified xsi:type="dcterms:W3CDTF">2017-06-26T06:50:00Z</dcterms:modified>
  <cp:revision>59</cp:revision>
  <dc:subject/>
  <dc:title/>
</cp:coreProperties>
</file>