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1.2017   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Мари-Малмыж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ри-Малмыжской сельской Думы от 13.11.2015 № 47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Мари-Малмыжское  </w:t>
      </w:r>
      <w:r>
        <w:rPr>
          <w:color w:val="000000"/>
          <w:sz w:val="28"/>
          <w:szCs w:val="28"/>
        </w:rPr>
        <w:t xml:space="preserve">  сельское поселение Малмыжского района Кировской области,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8"/>
          <w:szCs w:val="28"/>
        </w:rPr>
        <w:t>Мари-Малмыжская сельская Дума 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 Мари-Малмыжской сельской Думы от 13.11.2015 № 47 «Об установлении налога на имущество физических лиц»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ункты 1 и 2 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«1) 0,3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квартир, комна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1 процент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ов налогообложения, предусмотренных абзацем вторым пункта 10 статьи 378.2 Налогового кодекса Российской Федерации;»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 xml:space="preserve"> Мари-Малмыжского сельского поселения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ари-Малмыжского сельского поселения                                    Н.Н. Чиликов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5:00Z</dcterms:created>
  <dc:creator>user08</dc:creator>
  <dc:description/>
  <cp:keywords/>
  <dc:language>en-US</dc:language>
  <cp:lastModifiedBy>User</cp:lastModifiedBy>
  <cp:lastPrinted>2017-11-17T13:26:00Z</cp:lastPrinted>
  <dcterms:modified xsi:type="dcterms:W3CDTF">2017-11-27T08:02:00Z</dcterms:modified>
  <cp:revision>14</cp:revision>
  <dc:subject/>
  <dc:title/>
</cp:coreProperties>
</file>