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7.2020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Standard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ри-Малмыжской  сельской Думы от 30.04.2020 № 16</w:t>
      </w:r>
    </w:p>
    <w:p>
      <w:pPr>
        <w:pStyle w:val="Standard"/>
        <w:jc w:val="both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Мари-Малмыжское 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Мари-Малмыжская сельская Дум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 Внести в  </w:t>
      </w:r>
      <w:hyperlink w:anchor="Par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внешней проверки годового отчета об исполнении бюджета муниципального образования Мари-Малмыжское сельское поселение Малмыжского района Кировской об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твержденного решением Мари-Малмыжской сельской Думы от 30.04.2020 № 16 «</w:t>
      </w:r>
      <w:r>
        <w:rPr>
          <w:sz w:val="28"/>
          <w:szCs w:val="28"/>
        </w:rPr>
        <w:t xml:space="preserve">Об утверждении  </w:t>
      </w:r>
      <w:hyperlink w:anchor="Par34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проведения внешней проверки годового отчета об исполнении бюджета муниципального образования Мари-Малмыжское сельское поселение Малмыжского района Кировской области» </w:t>
      </w:r>
      <w:r>
        <w:rPr>
          <w:sz w:val="28"/>
          <w:szCs w:val="28"/>
          <w:lang w:eastAsia="ru-RU"/>
        </w:rPr>
        <w:t>измен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 Решение вступает в силу 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Н.Н.Чил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УТВЕРЖД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8.07.2020 № 24</w:t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ind w:left="5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 Порядок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ведения внешней проверки годового отчета об исполнении бюджета муниципального образования Мари-Малмыжское сельское поселение Малмыжского района Кировской области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Пункт 5 Порядка изложить в следующей редакции: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«5. По результатам проведения внешней проверки годового отчета об исполнении бюджета   Мари-Малмыжского сельского поселения составляется соответствующее заключение, которое в установленный срок направляется в администрацию Мари-Малмыжского сельского поселения.».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60"/>
      <w:jc w:val="center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2:00Z</dcterms:created>
  <dc:creator>User</dc:creator>
  <dc:description/>
  <cp:keywords/>
  <dc:language>en-US</dc:language>
  <cp:lastModifiedBy>User</cp:lastModifiedBy>
  <cp:lastPrinted>2020-07-28T14:21:00Z</cp:lastPrinted>
  <dcterms:modified xsi:type="dcterms:W3CDTF">2020-08-10T08:13:00Z</dcterms:modified>
  <cp:revision>46</cp:revision>
  <dc:subject/>
  <dc:title/>
</cp:coreProperties>
</file>