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.12.2017                                                                                                          № 3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6 № 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6 № 50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78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507,5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28,7 тыс.руб.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 xml:space="preserve">2. Приложения № 3, 4, 5, 6, 9 изложить в новой редакции согласно приложениям № 3,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5.12.2017 № 31</w:t>
      </w:r>
    </w:p>
    <w:p>
      <w:pPr>
        <w:pStyle w:val="Normal"/>
        <w:widowControl/>
        <w:autoSpaceDE w:val="tru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0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96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3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5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78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5.12.2017 № 31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7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2.2017 № 31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620"/>
        <w:gridCol w:w="1275"/>
        <w:gridCol w:w="1770"/>
      </w:tblGrid>
      <w:tr>
        <w:trPr>
          <w:trHeight w:val="61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8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5,8</w:t>
            </w:r>
          </w:p>
        </w:tc>
      </w:tr>
      <w:tr>
        <w:trPr>
          <w:trHeight w:val="21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3,1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2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</w:tr>
      <w:tr>
        <w:trPr>
          <w:trHeight w:val="736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3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621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342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5.12.2017 № 31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35"/>
        <w:gridCol w:w="750"/>
        <w:gridCol w:w="676"/>
        <w:gridCol w:w="1650"/>
        <w:gridCol w:w="709"/>
        <w:gridCol w:w="139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07,5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7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7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</w:tr>
      <w:tr>
        <w:trPr>
          <w:trHeight w:val="31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1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5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</w:tc>
      </w:tr>
      <w:tr>
        <w:trPr>
          <w:trHeight w:val="89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15.12.2017 № 31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4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7-12-13T10:07:00Z</cp:lastPrinted>
  <dcterms:modified xsi:type="dcterms:W3CDTF">2017-12-25T08:27:00Z</dcterms:modified>
  <cp:revision>5</cp:revision>
  <dc:subject/>
  <dc:title/>
</cp:coreProperties>
</file>