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8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13.11.2015 № 45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я в Положение о публичных слушаниях в Мари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алмыжском сельском поселении, утвержденное решением Мари-Малмыжской сельской Думы от 13.11.2015 № 45 «Об утверждении  Положения  о публич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ниях в Мари-Малмыжском сельском поселении», утвердив изменения в Положении о  публичных слушаниях в Мари-Малмыжском сельском поселени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Н.Н. Чиликов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Мари-Малмы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8.02.2018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и о  публичных слуша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ри-Малмыжс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1 Положения пункты 1.4 и 1.5 изложить в новой редакции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4.  На публичные слушания в обязательном порядке выносятс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оект местного бюджета и отчет о его исполнен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вопросы о преобразовании муниципального образования, за исключением случаев, если в соответствии со статьей 13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Formattext"/>
        <w:spacing w:lineRule="auto" w:line="360" w:before="0" w:after="0"/>
        <w:ind w:firstLine="539"/>
        <w:jc w:val="both"/>
        <w:rPr/>
      </w:pPr>
      <w:r>
        <w:rPr>
          <w:bCs/>
          <w:sz w:val="28"/>
          <w:szCs w:val="28"/>
        </w:rPr>
        <w:t xml:space="preserve">1.5. Порядок организации и проведения публичных слушаний по проектам и вопросам, указанным в части 3 статьи 28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Formattext"/>
        <w:spacing w:lineRule="auto" w:line="360" w:before="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Дополнить  пунктом 1.6 следующего содержания: </w:t>
      </w:r>
    </w:p>
    <w:p>
      <w:pPr>
        <w:pStyle w:val="Formattext"/>
        <w:spacing w:lineRule="auto" w:line="360" w:before="0" w:after="0"/>
        <w:ind w:firstLine="539"/>
        <w:jc w:val="both"/>
        <w:rPr/>
      </w:pPr>
      <w:r>
        <w:rPr>
          <w:bCs/>
          <w:sz w:val="28"/>
          <w:szCs w:val="28"/>
        </w:rPr>
        <w:t>«1.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.</w:t>
      </w:r>
    </w:p>
    <w:p>
      <w:pPr>
        <w:pStyle w:val="Formattext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Comment">
    <w:name w:val="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3-03T08:25:00Z</cp:lastPrinted>
  <dcterms:modified xsi:type="dcterms:W3CDTF">2018-03-02T05:56:00Z</dcterms:modified>
  <cp:revision>60</cp:revision>
  <dc:subject/>
  <dc:title/>
</cp:coreProperties>
</file>