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11.2018                                                                                                   № 3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Мари-Малмыж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ельской Думы  от 13.11.2015 № 47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</w:t>
      </w:r>
      <w:r>
        <w:rPr>
          <w:color w:val="000000"/>
          <w:sz w:val="28"/>
          <w:szCs w:val="28"/>
        </w:rPr>
        <w:t xml:space="preserve"> Мари-Малмыжское 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 xml:space="preserve"> Мари-Малмыжская сельская Дум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>Внести в решение Мари-Малмыжской</w:t>
      </w:r>
      <w:r>
        <w:rPr>
          <w:b w:val="false"/>
          <w:sz w:val="28"/>
          <w:szCs w:val="28"/>
        </w:rPr>
        <w:t xml:space="preserve"> сельской Думы Малмыжского района от 13.11.2015 № 47 «Об установлении налога на имущество физических лиц» (с изменениями, внесенными решением Мари-Малмыжской сельской Думы  от 14.11.2017 № 22)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подпункте 1 пункта 3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1. Абзац второй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 жилых домов, частей жилых домов, квартир, частей квартир, комнат;».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6"/>
          <w:szCs w:val="26"/>
        </w:rPr>
        <w:t>1.2. Абзац пятый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«гаражей и машино-мест, в том числе расположенных в объектах налогообложения, указанных в подпункте 2 настоящего пункт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о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уммы налога на имущество физических лиц, уплаченные до вступления в силу настоящего решения, подлежат зачету (возврату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Мари-Малмыжское </w:t>
      </w:r>
      <w:r>
        <w:rPr>
          <w:color w:val="000000"/>
          <w:sz w:val="28"/>
          <w:szCs w:val="28"/>
          <w:lang w:val="ru-RU"/>
        </w:rPr>
        <w:t>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ах и досках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сельского поселения                                                                Н.Н. Чиликов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5:00Z</dcterms:created>
  <dc:creator>user08</dc:creator>
  <dc:description/>
  <cp:keywords/>
  <dc:language>en-US</dc:language>
  <cp:lastModifiedBy>User</cp:lastModifiedBy>
  <cp:lastPrinted>2018-11-19T14:51:00Z</cp:lastPrinted>
  <dcterms:modified xsi:type="dcterms:W3CDTF">2018-11-26T10:12:00Z</dcterms:modified>
  <cp:revision>11</cp:revision>
  <dc:subject/>
  <dc:title/>
</cp:coreProperties>
</file>