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1.2019                                                                                                       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 главы 31 Налогового кодекса Российской Федерации, Федерального закона  от  06.10.2003 № 131-ФЗ «Об общих принципах организации местного самоуправления в Российской Федерации», Устава муниципального образования Мари-Малмыжское сельское  поселение Малмыжского района Кировской области Мари-Малмыжская сельская Дума РЕШИЛА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становить на территории муниципального образования  Мари-Малмыжское сельское поселение Малмыжского района Кировской области земельный налог (далее – налог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2017  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граниченных в обороте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, что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   не позднее последнего числа месяца, следующего за истекшим отчетным периодом (не позднее 30 апреля, 31 июля, 31 октября текущего год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1 февраля года, следующего за истекшим налоговым период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   Пункт 4 настоящего решения признать утратившим силу с 1 января 2021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Признать утратившими силу решения Мари-Малмыжской сельской Ду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От 14.11.2017 № 16   «Об установлении земельного налога на территории муниципального образования Мари-Малмыжское сельское поселение Малмыжского района Кировской области»;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6.2. От 11.10.2018 № 28 «О внесении изменений   в решение Мари-Малмыжской  сельской Думы от 14.11.2017 № 16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становить, что настоящее решение вступает в силу с 1 января 2020 года, но не ранее,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 Настоящее решение опубликовать в Информационном бюллетене органов местного самоуправления муниципального образования Мари-Малмыжское  сельское поселение Малмыжского района Кировской  области и разместить в информационно-телекоммуникационной сети «Интернет»  на официальном сайте Малмыжского района  до 01.12.2019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Н.Н. Чил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567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CB1744482BF8DDB083D5DD5835756A9B295A4FB87F65F6C101A622DD6E6F79B9AB0D3C18A88F9B2A16E6E4CD4Au2M" TargetMode="External"/><Relationship Id="rId3" Type="http://schemas.openxmlformats.org/officeDocument/2006/relationships/hyperlink" Target="consultantplus://offline/ref=562D75A45A51665374AC7BBB048CE5AAD7DEA7656E54D3EDA9ED73D3EDB5D34894E118C5BEE01D23V3G4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25:00Z</dcterms:created>
  <dc:creator>User</dc:creator>
  <dc:description/>
  <cp:keywords/>
  <dc:language>en-US</dc:language>
  <cp:lastModifiedBy>User</cp:lastModifiedBy>
  <cp:lastPrinted>2019-11-06T11:51:00Z</cp:lastPrinted>
  <dcterms:modified xsi:type="dcterms:W3CDTF">2019-11-18T12:09:00Z</dcterms:modified>
  <cp:revision>27</cp:revision>
  <dc:subject/>
  <dc:title>ВЯТСКОПОЛЯНСКАЯ РАЙОННАЯ ДУМА</dc:title>
</cp:coreProperties>
</file>