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АРИ-МАЛМЫЖСКАЯ СЕЛЬСКАЯ ДУ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4.11.2019                                                                                                              № 3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Мари-Малмыж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сновании  главы 32 Налогового кодекса Российской Федерации, Федерального закона  от  06.10.2003 № 131-ФЗ «Об общих принципах организации местного самоуправления в Российской Федерации», Устава муниципального образования Мари-Малмыжское сельское  поселение Малмыжского района Кировской области Мари-Малмыжская сельская Дума РЕШИЛА: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  Установить на территории муниципального образования Мари-Малмыжское сельское поселение Малмыжского района Кировской области  налог на имущество физических лиц (далее – налог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2. Установить, что налоговая база по налогу в отношении объектов налогообложения определяется исходя из их кадастровой стоимости.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 Установить ставки налога, исходя из кадастровой стоимости объекта налогообложения, в следующих размерах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3.1. 0,3 процента в отношен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жилых домов, частей жилых домов, квартир, частей квартир, комнат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единых недвижимых комплексов, в состав которых входит хотя бы один жилой дом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гаражей и машино-мест, в том числе расположенных в объектах налогообложения, указанных в подпункте 3.2. и 3.3. настоящего пункт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3.2. 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 Налогового кодекса Российской Федерации, налоговая ставка устанавливается  в 2020 году в размере 1,2 процента, в 2021 году - 1,6 процента, в 2022 году и последующие годы – 2 процента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3.3. 2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3.4. 0,5 процента в отношении прочих объектов налогообложения.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4. Считать утратившими силу решения Мари-Малмыжской сельской Думы: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.1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т 13.11.2015 № 47 «Об установлении налога на имущество физических лиц»;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.2. От 14.11.2017 № 22 «О внесении изменений в решение Мари-Малмыжской сельской Думы от 13.11.2015 № 47»;</w:t>
      </w:r>
    </w:p>
    <w:p>
      <w:pPr>
        <w:pStyle w:val="Heading1"/>
        <w:spacing w:lineRule="auto" w:line="360"/>
        <w:ind w:firstLine="540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4.3. От 15.11.2018 № 38 «О внесении изменений в решение Мари-Малмыжской сельской Думы от 13.11.2015 № 47»;</w:t>
      </w:r>
    </w:p>
    <w:p>
      <w:pPr>
        <w:pStyle w:val="Heading1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4.4. От 08.04.2019 № 15 «О внесении изменений в решение Мари-Малмыжской сельской Думы от 13.11.2015 № 47»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Установить, что настоящее решение вступает в силу с 1 января 2020 года, но не ранее, чем по истечении одного месяца со дня его официального опубликования и не ранее 1-го числа очередного налогового периода по  налогу на имущество физических лиц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  Настоящее решение опубликовать в Информационном бюллетене органов местного самоуправления муниципального образования Мари-Малмыжское  сельское поселение Малмыжского района Кировской  области и разместить в информационно-телекоммуникационной сети «Интернет»  на официальном сайте Малмыжского района   до 01.12.2019.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                                                               Н.Н. Чиликов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 xml:space="preserve"> 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07:00Z</dcterms:created>
  <dc:creator>user08</dc:creator>
  <dc:description/>
  <cp:keywords/>
  <dc:language>en-US</dc:language>
  <cp:lastModifiedBy>User</cp:lastModifiedBy>
  <cp:lastPrinted>2019-11-06T11:17:00Z</cp:lastPrinted>
  <dcterms:modified xsi:type="dcterms:W3CDTF">2019-11-18T12:09:00Z</dcterms:modified>
  <cp:revision>18</cp:revision>
  <dc:subject/>
  <dc:title/>
</cp:coreProperties>
</file>