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3.02.2020                                                                                                        № 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9 № 4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9 № 45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20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60,70 тыс. руб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51,20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90,50 тыс.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</w:t>
      </w:r>
      <w:r>
        <w:rPr>
          <w:color w:val="000000"/>
          <w:spacing w:val="-6"/>
          <w:szCs w:val="28"/>
        </w:rPr>
        <w:t>1.2. В пункте 17 цифру «324,30» заменить цифрой «394,43».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4, 5, 6, 9 изложить в новой редакции согласно приложениям № 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03.02.2020 № 5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2451,2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10,3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703,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05,7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82,0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401,4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94,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7,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153,</w:t>
            </w: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53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3.02.2020 № 5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797"/>
        <w:gridCol w:w="933"/>
        <w:gridCol w:w="222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,2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89,6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3,9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495,5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4,7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4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9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9,9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9,9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15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000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,0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по подготовке и повышению квалификации лиц, замещающих муниципальные должности, и муниципальных служащих за счет средств бюджета поселе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56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01000S556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5,5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94,4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94,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94,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3</w:t>
            </w:r>
            <w:r>
              <w:rPr>
                <w:b/>
                <w:sz w:val="28"/>
                <w:szCs w:val="28"/>
              </w:rPr>
              <w:t>,9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,3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,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5,8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5,8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3.02.2020 № 5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8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,20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51,2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85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03,9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03,9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3,9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3,9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495,5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3,7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4,7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05,7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5,7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89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9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5,8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615,8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5,5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1,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394,4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4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53,</w:t>
            </w: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153,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153,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,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3,3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,0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подготовку и повышение квалификации лиц, замещающих муниципальные должности, и муниципальных служащих за счет средств бюджета посе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03.02.2020 № 5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59:00Z</dcterms:created>
  <dc:creator>Home</dc:creator>
  <dc:description/>
  <cp:keywords/>
  <dc:language>en-US</dc:language>
  <cp:lastModifiedBy>User</cp:lastModifiedBy>
  <cp:lastPrinted>2020-02-05T11:40:00Z</cp:lastPrinted>
  <dcterms:modified xsi:type="dcterms:W3CDTF">2020-02-06T07:29:00Z</dcterms:modified>
  <cp:revision>20</cp:revision>
  <dc:subject/>
  <dc:title/>
</cp:coreProperties>
</file>