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4.2018      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 внесении изменений в 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ри-Малмыжской сельской Думы от 30.10.2017 № 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 от 02.03.2007 № 25-ФЗ «О муниципальной службе в Российской Федерации»,  законом Кировской области от 08.10.2007 № 171-ЗО «О муниципальной службе в Кировской области», статьей 24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Внести изменения в Положение о муниципальной службе 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образовании Мари-Малмыжское сельское поселение Малмыжского района Кировской области, утвержденное решением  Мари-Малмыжской сельской Думы от 30.10.2017 № 9 «Об утверждении Положения о муниципальной службе в муниципальном образовании Мари-Малмыжское сельское поселение Малмыжского района Кировской области» 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Н.Н. Чиликов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06.04.2018 № 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оложении о муниципальной службе в муниципальном образовании Мари-Малмыжское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Часть 1 статьи 16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 от 25 декабря 2008 года № 273-ФЗ «О противодействии коррупции</w:t>
        </w:r>
      </w:hyperlink>
      <w:r>
        <w:rPr>
          <w:sz w:val="28"/>
          <w:szCs w:val="28"/>
        </w:rPr>
        <w:t>» и другими нормативными правовыми актами Российской Федерации, осуществляется в порядке, определяемом нормативными правовыми актами субъекта Российской Федерации.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атье 31 Положения:  </w:t>
      </w:r>
    </w:p>
    <w:p>
      <w:pPr>
        <w:pStyle w:val="ConsPlusNormal"/>
        <w:spacing w:lineRule="auto" w:line="360"/>
        <w:ind w:firstLine="708"/>
        <w:jc w:val="both"/>
        <w:rPr/>
      </w:pPr>
      <w:r>
        <w:rPr/>
        <w:t>2.1. В части 5 слова «часть 1 или часть  2 настоящей статьи» заменить словами «часть 1 или часть 2 статьи 27.1 Федерального закона от 02.03.2007 № 25-ФЗ «О муниципальной службе в Российской Федерации»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. Дополнить частью 7 следующего содерж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Сведения о применении к муниципальному служащему взыскания в виде увольнения в связи с утратой  доверия включаются органом местного самоуправления, в котором муниципальный служащий проходил муниципальную службу, в реестр лиц, уволенных в связи с утратой доверия, предусмотренный статьей 15 Федерального закона от 25.12.2008 № 273-ФЗ «О противодействии коррупции»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26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43:00Z</dcterms:created>
  <dc:creator/>
  <dc:description/>
  <cp:keywords/>
  <dc:language>en-US</dc:language>
  <cp:lastModifiedBy>User</cp:lastModifiedBy>
  <cp:lastPrinted>2015-03-03T08:19:00Z</cp:lastPrinted>
  <dcterms:modified xsi:type="dcterms:W3CDTF">2018-04-11T07:15:00Z</dcterms:modified>
  <cp:revision>42</cp:revision>
  <dc:subject/>
  <dc:title/>
</cp:coreProperties>
</file>