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5.05.2015                                                                             № 23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 внесении изменений в решение Мари-Малмыжской сельской Думы от 12.12.2014 № 5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22" w:after="0"/>
        <w:ind w:right="7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2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26.12.2013  № 48 «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pacing w:val="-13"/>
          <w:sz w:val="28"/>
          <w:szCs w:val="28"/>
        </w:rPr>
        <w:t xml:space="preserve">        </w:t>
      </w:r>
      <w:r>
        <w:rPr>
          <w:color w:val="000000"/>
          <w:spacing w:val="-13"/>
          <w:sz w:val="28"/>
          <w:szCs w:val="28"/>
        </w:rPr>
        <w:t>Внести в решение Мари-Малмыжской сельской Думы от 12.12.2014 № 54 «</w:t>
      </w:r>
      <w:r>
        <w:rPr>
          <w:color w:val="000000"/>
          <w:sz w:val="28"/>
          <w:szCs w:val="28"/>
        </w:rPr>
        <w:t>Об</w:t>
      </w:r>
    </w:p>
    <w:p>
      <w:pPr>
        <w:pStyle w:val="Normal"/>
        <w:spacing w:lineRule="auto" w:line="360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тверждении бюджета муниципального образования Мари-Малмыжское сельское поселение Малмыжского района Кировской области на 2015 год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1. Пункт 1 изложить в новой редакции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«1.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5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092,7 тыс. руб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198,6 тыс. руб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3) дефицит  бюджета поселения 105,9 тыс.руб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 xml:space="preserve">2. Приложения 4,5,6, 9 изложить в новой редакции. Прилагаются.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3. Настоящее решение  опубликовать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szCs w:val="28"/>
        </w:rPr>
      </w:pPr>
      <w:r>
        <w:rPr/>
        <w:t>Глава сельского поселения    Н.Н. Чиликов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</w: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15.05.2015 № 23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5 год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55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198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36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5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5,3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5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96,7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96,7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5.05.2015 № 23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Распределение б</w:t>
      </w:r>
      <w:r>
        <w:rPr>
          <w:b/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5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tbl>
      <w:tblPr>
        <w:tblW w:w="10230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620"/>
        <w:gridCol w:w="1110"/>
        <w:gridCol w:w="1785"/>
      </w:tblGrid>
      <w:tr>
        <w:trPr>
          <w:trHeight w:val="79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198,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8,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4,6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394,1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4,1</w:t>
            </w:r>
          </w:p>
        </w:tc>
      </w:tr>
      <w:tr>
        <w:trPr>
          <w:trHeight w:val="21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780,5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54,8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19,5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9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90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>46,7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5,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9,2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,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5,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1,4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96,7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19,6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15.05.2015 № 23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а поселения на 2015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776"/>
        <w:gridCol w:w="1276"/>
        <w:gridCol w:w="648"/>
        <w:gridCol w:w="161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8"/>
              </w:rPr>
              <w:t>(тыс.руб.)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8,6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198,6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236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,1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4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94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0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80,5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>780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54,8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19,5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90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5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5,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lang w:eastAsia="ru-RU"/>
              </w:rPr>
              <w:t>55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9,2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118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85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5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5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1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704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96,7</w:t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96,7</w:t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Мари-Малмыжского сельского поселения  на 2014 -2016 годы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7</w:t>
            </w:r>
          </w:p>
        </w:tc>
      </w:tr>
      <w:tr>
        <w:trPr>
          <w:trHeight w:val="63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eastAsia="ru-RU"/>
              </w:rPr>
              <w:t>596,7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19,6</w:t>
            </w:r>
          </w:p>
        </w:tc>
      </w:tr>
      <w:tr>
        <w:trPr>
          <w:trHeight w:val="621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8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от 15.05.2015 № 23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181860" cy="996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99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pt;height:78.45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31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,6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78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45:00Z</dcterms:created>
  <dc:creator>Home</dc:creator>
  <dc:description/>
  <cp:keywords/>
  <dc:language>en-US</dc:language>
  <cp:lastModifiedBy>User</cp:lastModifiedBy>
  <cp:lastPrinted>2015-05-25T13:33:00Z</cp:lastPrinted>
  <dcterms:modified xsi:type="dcterms:W3CDTF">2015-05-26T05:27:00Z</dcterms:modified>
  <cp:revision>7</cp:revision>
  <dc:subject/>
  <dc:title/>
</cp:coreProperties>
</file>