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5.2015                     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31.05.2010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48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оложение о самообложении граждан в Мари-Малмыжском сельском поселении, утвержденного решением сельской Думы от 31.05.2010 № 22 «Об утверждении Положения о самообложении граждан Мари-Малмыжского сельского поселения», изложив пункт 5 в новой редакции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5. Платежи самообложения вносятся в бюджет муниципального образования один раз в срок до 20 декабря текущего года путем   внесения денежных средств непосредственно в кассу администрации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гражданину может быть предоставлена рассрочка платежа путем его ежегодного внесения равными до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еления обеспечивает зачисление указанных денежных средств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 поселения по коду бюджетной классификации «прочие неналоговые доходы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  настоящее решение   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48:00Z</dcterms:created>
  <dc:creator>Home</dc:creator>
  <dc:description/>
  <cp:keywords/>
  <dc:language>en-US</dc:language>
  <cp:lastModifiedBy>User</cp:lastModifiedBy>
  <cp:lastPrinted>2015-05-25T13:36:00Z</cp:lastPrinted>
  <dcterms:modified xsi:type="dcterms:W3CDTF">2015-05-26T05:29:00Z</dcterms:modified>
  <cp:revision>91</cp:revision>
  <dc:subject/>
  <dc:title/>
</cp:coreProperties>
</file>