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  <w:szCs w:val="28"/>
        </w:rPr>
        <w:t>МАРИ-МАЛМЫЖСКАЯ СЕЛЬСКАЯ ДУМА</w:t>
      </w:r>
    </w:p>
    <w:p>
      <w:pPr>
        <w:pStyle w:val="Normal"/>
        <w:tabs>
          <w:tab w:val="clear" w:pos="708"/>
          <w:tab w:val="left" w:pos="540" w:leader="none"/>
        </w:tabs>
        <w:ind w:hanging="360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540" w:leader="none"/>
        </w:tabs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0.07.2015                                                                                 № 35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right="17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Мари-Малмыжской сельской Думы</w:t>
      </w:r>
    </w:p>
    <w:p>
      <w:pPr>
        <w:pStyle w:val="ConsPlusNormal"/>
        <w:widowControl/>
        <w:spacing w:lineRule="auto" w:line="360"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9.11.2010 № 36  </w:t>
      </w:r>
    </w:p>
    <w:p>
      <w:pPr>
        <w:pStyle w:val="ConsPlusNormal"/>
        <w:widowControl/>
        <w:spacing w:lineRule="auto" w:line="360"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right="175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 Налоговым  кодексом Российской Федерации, Федеральным законом №131-ФЗ от 06.10.2003 «Об  общих принципах организации местного самоуправления  в Российской Федерации», Уставом муниципального образования  Мари-Малмыжское  сельское поселение Малмыжского района Кировской области  Мари-Малмыжская  сельская Дума РЕШИЛА:</w:t>
      </w:r>
    </w:p>
    <w:p>
      <w:pPr>
        <w:pStyle w:val="ConsPlusNormal"/>
        <w:widowControl/>
        <w:spacing w:lineRule="auto" w:line="360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Положение о земельном  налоге, утвержденное решением   Мари-Малмыжской сельской Думы от 29.11.2010 № 36 «Об установлении земельного налога» следующие изменения:</w:t>
      </w:r>
    </w:p>
    <w:p>
      <w:pPr>
        <w:pStyle w:val="ConsPlusNormal"/>
        <w:widowControl/>
        <w:spacing w:lineRule="auto" w:line="360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Пункт 2.1 пункта 2 решения изложить в новой редакции следующего содержания: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2.1. 0,3 процента в отношении земельных участков:</w:t>
      </w:r>
    </w:p>
    <w:p>
      <w:pPr>
        <w:pStyle w:val="Con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есенных к землям сельскохозяйственного назначения или к землям в 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ых жилищным фондом и объектами инженерной  инфраструктуры 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Con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, в том числе и в отношении земельных участков, принадлежащим садоводческим, огородническим или дачным некоммерческим объединениям на праве собственности с видом разрешенного использования «земли общего пользования»;</w:t>
      </w:r>
    </w:p>
    <w:p>
      <w:pPr>
        <w:pStyle w:val="ConsPlusNormal"/>
        <w:widowControl/>
        <w:spacing w:lineRule="auto" w:line="360"/>
        <w:ind w:right="17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».</w:t>
      </w:r>
    </w:p>
    <w:p>
      <w:pPr>
        <w:pStyle w:val="ConsPlusNormal"/>
        <w:widowControl/>
        <w:spacing w:lineRule="auto" w:line="360"/>
        <w:ind w:right="17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   Пункт  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«3. Определить следующие отчетные периоды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1. Отчетными периодами для налогоплательщиков – организаций  признается первый квартал, второй квартал и третий квартал календарного года, если иное не установлено пунктом 3.2.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2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2. Для налогоплательщиков- организаций, начислившим сумму налога за прошедший год менее 5 тысяч рублей, отчетный период не устанавливается.».</w:t>
      </w:r>
    </w:p>
    <w:p>
      <w:pPr>
        <w:pStyle w:val="Normal"/>
        <w:spacing w:lineRule="auto" w:line="360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 4 изложить в новой редакции следующего содержания:            «4. Установить следующий порядок и сроки уплаты налога и авансов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тежей по налог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Налогоплательщики – организации, начислившие сумму налога за прошедший год 5 тысяч рублей и более, по итогам каждого отчетного периода уплачивают авансовые  платежи, предусмотренные  статьей 397 Налогового кодекса Российской Федерации,   не позднее срока  за соответствующий отчетный период – не позднее 30 апреля, 31 июля, 31 октября текущего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2. Налог, подлежащий уплате по итогам налогового периода- организациями уплачивается не позднее срока, установленного статьей 398 Налогового кодекса Российской Федерации, для подачи деклараций  за соответствующий налоговый период – не позднее 1 февраля года, следующего за истекшим налоговым периодо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4.3. Налогоплательщики- физические лица оплачивают налог в срок не позднее 1 октября, следующего за истекшим налоговым периодом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4. Пункт 5 изложить в новой редакции следующего содерж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«5. Освободить от налогообложения земельные участки муниципальных бюджетных, казенных, автономных учреждений, расположенных в пределах муниципального образования  Мари-Малмыжское сельское поселение Малмыжского района Кировской области, на территории которого введен налог.  Основанием для предоставления льготы является список бюджетных, казенных, автономных учреждений, представляемый финансовым управлением администрации Малмыжского района не позднее 1 февраля года, следующего за истекшим налоговым периодом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ункт 7 изложить в новой редакции следующего содержания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. Признать утратившими силу решения сельской Дум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1.  От 21.11.2005 № 10 «Об установлении земельного налога на территории муниципального образования Мари-Малмыжское сельское поселение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От 07.12.2005 № 21 «о внесении дополнений в «Положение о земельном налоге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 от 17.02.2006 № 2 «О внесении дополнений в решение Думы от 07.12.2005 № 21 «О внесении дополнений в Положение о земельном налоге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4. От 10.11.2008 № 48 «О внесении изменений в решение М-Малмыжской сельской Думы от 21.11.2005 № 10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5. От 20.01.2009 № 2 «О внесении изменений в Положение о земельном налоге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6. От 01.09.2009 № 21 «О внесении изменений в Положение о земельном налоге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7. От 29.10.2009 № 28 «О внесении изменений в Положение о земельном налоге»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ри-Малмыжское  сельское поселение Малмыжского района Кировской области.</w:t>
      </w:r>
    </w:p>
    <w:p>
      <w:pPr>
        <w:pStyle w:val="ConsPlusNormal"/>
        <w:widowControl/>
        <w:spacing w:lineRule="auto" w:line="360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 и распространяется на правоотношения, возникшие с 01.01.2015 года.</w:t>
      </w:r>
    </w:p>
    <w:p>
      <w:pPr>
        <w:pStyle w:val="ConsPlusNormal"/>
        <w:widowControl/>
        <w:spacing w:lineRule="auto" w:line="360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Н.Н. Чиликов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09:00Z</dcterms:created>
  <dc:creator>аджим</dc:creator>
  <dc:description/>
  <cp:keywords/>
  <dc:language>en-US</dc:language>
  <cp:lastModifiedBy>User</cp:lastModifiedBy>
  <cp:lastPrinted>2015-07-17T10:37:00Z</cp:lastPrinted>
  <dcterms:modified xsi:type="dcterms:W3CDTF">2015-07-24T12:39:00Z</dcterms:modified>
  <cp:revision>15</cp:revision>
  <dc:subject/>
  <dc:title>АДЖИМСКАЯ  СЕЛЬСКАЯ ДУМА</dc:title>
</cp:coreProperties>
</file>