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540" w:leader="none"/>
        </w:tabs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4.12.2015                                                                                 № 53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Мари-Малмыжской сельской Думы</w:t>
      </w:r>
    </w:p>
    <w:p>
      <w:pPr>
        <w:pStyle w:val="ConsPlusNormal"/>
        <w:widowControl/>
        <w:spacing w:lineRule="auto" w:line="360"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.11.2010 № 36  </w:t>
      </w:r>
    </w:p>
    <w:p>
      <w:pPr>
        <w:pStyle w:val="ConsPlusNormal"/>
        <w:widowControl/>
        <w:spacing w:lineRule="auto" w:line="360"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right="17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Налоговым  кодексом Российской Федерации, Федеральным законом №131-ФЗ от 06.10.2003 «Об  общих принципах организации местного самоуправления  в Российской Федерации», Уставом муниципального образования  Мари-Малмыжское  сельское поселение Малмыжского района Кировской области  Мари-Малмыжская  сельская Дума РЕШИЛА:</w:t>
      </w:r>
    </w:p>
    <w:p>
      <w:pPr>
        <w:pStyle w:val="ConsPlusNormal"/>
        <w:widowControl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  Мари-Малмыжской сельской Думы от 29.11.2010 № 36 «Об установлении земельного налога», исключив подпункт 4.3 пункта 4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ри-Малмыжское  сельское поселение Малмыжского района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Глава сельского поселения                                                             Н.Н. Чиликов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09:00Z</dcterms:created>
  <dc:creator>аджим</dc:creator>
  <dc:description/>
  <cp:keywords/>
  <dc:language>en-US</dc:language>
  <cp:lastModifiedBy>User</cp:lastModifiedBy>
  <cp:lastPrinted>2015-12-10T15:00:00Z</cp:lastPrinted>
  <dcterms:modified xsi:type="dcterms:W3CDTF">2015-12-28T06:50:00Z</dcterms:modified>
  <cp:revision>30</cp:revision>
  <dc:subject/>
  <dc:title>АДЖИМСКАЯ  СЕЛЬСКАЯ ДУМА</dc:title>
</cp:coreProperties>
</file>