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4.12.2015                                                                                                                 № 54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 внесении изменений в решение Мари-Малмыжской сельской Думы от 12.12.2014 № 54</w:t>
      </w:r>
    </w:p>
    <w:p>
      <w:pPr>
        <w:pStyle w:val="Normal"/>
        <w:shd w:fill="FFFFFF" w:val="clear"/>
        <w:spacing w:lineRule="auto" w:line="360" w:before="322" w:after="0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Внести в решение Мари-Малмыжской сельской Думы от 12.12.2014 № 54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5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1. Пункт 1 изложить в новой редакции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5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510,8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516,9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6,1 тыс.руб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 xml:space="preserve">2. Приложения 3,4,5,6, 9 изложить в новой редакции. Прилагаются.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3. Настоящее решение  опубликовать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1"/>
        <w:rPr>
          <w:szCs w:val="28"/>
        </w:rPr>
      </w:pPr>
      <w:r>
        <w:rPr/>
        <w:t>Глава сельского поселения                       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14.12.2015 № 54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поступления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поселения на 2015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5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930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85,8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9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1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49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318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8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804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6510000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4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Денежные взыскания (штрафы),  установленные законами субъектов Российской  Федерации  за   несоблюдение  муниципальных  правовых  актов 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3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7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714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25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25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70,2</w:t>
            </w:r>
          </w:p>
        </w:tc>
      </w:tr>
      <w:tr>
        <w:trPr>
          <w:trHeight w:val="55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еспеченности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22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2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3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47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3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247,8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3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3015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15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4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483" w:leader="none"/>
              </w:tabs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4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    межбюджетные      трансферты,</w:t>
            </w:r>
            <w:r>
              <w:rPr>
                <w:rFonts w:eastAsia="Courier New" w:cs="Arial" w:ascii="Arial" w:hAnsi="Arial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передаваемые бюджетам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4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483" w:leader="none"/>
              </w:tabs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, передаваемые бюджетам сельских поселений,(направленных на активизацию работы по введению самообложения граждан)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510,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14.12.2015 № 54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5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73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6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99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9,8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81,4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1,4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4.12.2015 № 54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sz w:val="28"/>
          <w:szCs w:val="28"/>
        </w:rPr>
        <w:t>Распределение б</w:t>
      </w:r>
      <w:r>
        <w:rPr>
          <w:b/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5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tbl>
      <w:tblPr>
        <w:tblW w:w="1042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1980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6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6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6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94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4,1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82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45,1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31,9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0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9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44,7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2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eastAsia="ru-RU"/>
              </w:rPr>
              <w:t>114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39,1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,4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52,7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4.12.2015 № 54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поселения на 2015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776"/>
        <w:gridCol w:w="1276"/>
        <w:gridCol w:w="648"/>
        <w:gridCol w:w="146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6,9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16,9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59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2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2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45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31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8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7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7,7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44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81,4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6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481,4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86,4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5,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14.12.2015 № 54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170430" cy="984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77.55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4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9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45:00Z</dcterms:created>
  <dc:creator>Home</dc:creator>
  <dc:description/>
  <cp:keywords/>
  <dc:language>en-US</dc:language>
  <cp:lastModifiedBy>User</cp:lastModifiedBy>
  <cp:lastPrinted>2015-10-07T08:14:00Z</cp:lastPrinted>
  <dcterms:modified xsi:type="dcterms:W3CDTF">2015-12-28T06:53:00Z</dcterms:modified>
  <cp:revision>9</cp:revision>
  <dc:subject/>
  <dc:title/>
</cp:coreProperties>
</file>