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2.2019                                                                                               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тчете главы сельского поселени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отчет главы Мари-Малмыжского сельского поселения Мари-Малмыжская сельская Дума Малмыжского района Кировской области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тчет главы Мари-Малмыжского сельского поселения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 решению Мари-Малмыжской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8.02.2019 №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главы Мари-Малмыж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Мари-Малмыжском сельском поселении в 2018 году были проведены сходы и собрания. Были обсуждены вопросы по  пасению и содержанию скота, поддержании надлежащего санитарного порядка, беседы и учеба по действиям населения в чрезвычайных ситуациях (наводнение, пожары и т. д.), незаконной продаже спиртосодержащей продукции, незаконном выращивании и продаже наркотической растительности, сохранности своего имущества, об интернет мошенни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территории сельского поселения в мае проведен субботник с участием всех предприятий и организаций, находящихся на подведомственной территории, индивидуальных предпринимателей и частного сектора. Населением проведен субботник на кладбище. В летний период  проведена расчистка населенных пунктов от сорняка (клена), отремонтированы заборы около администрации сельского поселения, на кладбище. В сельском доме культуры установлена новая дверь, проведен новый водопрово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года были проведены следующие мероприятия: проведение новогодних праздников, проводы зимы, митинг в честь  Дня Победы в Великой Отечественной войне, День села, День пожилого человека и другие. Проводилась вакцинация животных у частного сектор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гулярно проводились заседания сельской Думы, на которых обсуждались организационные вопросы, вносились изменения в  нормативно правовые акты, был утвержден бюджет на 2019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всего года была организована работа с документацией по получению льготной категорией граждан дотаций на дрова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елась работа по своевременному и качественному освещению улиц, плавный переход на диодное освещение в целях экономии. Сельский дом культуры полностью переведен на диодное освещение. Так же на диодное освещение переведено уличное освещение всех населенных пунктов сельского посел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ыли проведены ремонт  и грейдирование  дорог. Отремонтированы дороги по ул. Ким, участок дороги по ул. Красная с. Мари-Малмыж, по ул. Новая, часть дороги по  ул. Центральная д. Ст. Кокуй. Отремонтирован участок дороги между ул. Новая и ул. Центральная в д. Ст. Кокуй. отведено русло речки Иванка и оконавлен участок дороги у моста по ул. Веселотрудская д. 21. В течение зимнего периода  расчищались дороги по улицам населенных пунктов сельского поселения, постоянно расчищалась от снега хоккейная коробка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бщественной комиссией по делам несовершеннолетних при администрации сельского поселения проводилась работа с трудными подростками и неблагополучными семь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течение всего года проводились спортивные мероприятия: футбол, волейбол, лыжные соревнования  и другие. По линии сельского дома культуры, школы, библиотеки были проведены различные праздничные меропри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ентябре 2018 года   состоялся референдум по вопросу самооб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type w:val="nextPage"/>
      <w:pgSz w:w="11906" w:h="16838"/>
      <w:pgMar w:left="1531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8-02-19T09:01:00Z</cp:lastPrinted>
  <dcterms:modified xsi:type="dcterms:W3CDTF">2019-03-13T07:37:00Z</dcterms:modified>
  <cp:revision>32</cp:revision>
  <dc:subject/>
  <dc:title/>
</cp:coreProperties>
</file>