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07.10.2015                                                                            № 40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 внесении изменений в решение Мари-Малмыжской сельской Думы от 12.12.2014 № 54</w:t>
      </w:r>
    </w:p>
    <w:p>
      <w:pPr>
        <w:pStyle w:val="Normal"/>
        <w:shd w:fill="FFFFFF" w:val="clear"/>
        <w:spacing w:lineRule="auto" w:line="360" w:before="322" w:after="0"/>
        <w:ind w:right="7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26.12.2013  № 48 «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Внести в решение Мари-Малмыжской сельской Думы от 12.12.2014 № 54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spacing w:lineRule="auto" w:line="360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15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1. Пункт 1 изложить в новой редакции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5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392,17тыс. 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498,1тыс. 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3) дефицит  бюджета поселения 105,93 тыс.руб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 xml:space="preserve">2. Приложения 3,4,5,6, 9 изложить в новой редакции. Прилагаются.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3. Настоящее решение  опубликовать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</w:t>
      </w:r>
    </w:p>
    <w:p>
      <w:pPr>
        <w:pStyle w:val="311"/>
        <w:rPr>
          <w:szCs w:val="28"/>
        </w:rPr>
      </w:pPr>
      <w:r>
        <w:rPr/>
        <w:t>Глава сельского поселения    Н.Н. Чили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07.10.2015 № 40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объёмы поступления доход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поселения на 2015 год по налоговым и неналоговым доходам по статьям, по безвозмездным поступлениям по подстатьям классификации доходов бюджет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5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1880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680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8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1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8,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8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8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256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6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06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2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8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804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</w:t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1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3,0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105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2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3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4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406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43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7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714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8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редства самообложения граждан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11,97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11,97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57,2</w:t>
            </w:r>
          </w:p>
        </w:tc>
      </w:tr>
      <w:tr>
        <w:trPr>
          <w:trHeight w:val="552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1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еспеченности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22,4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0201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2,4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3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4,8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1003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134,8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3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9,77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3015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,77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3015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9,77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4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483" w:leader="none"/>
              </w:tabs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4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    межбюджетные      трансферты,</w:t>
            </w:r>
            <w:r>
              <w:rPr>
                <w:rFonts w:eastAsia="Courier New" w:cs="Arial" w:ascii="Arial" w:hAnsi="Arial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передаваемые бюджетам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4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483" w:leader="none"/>
              </w:tabs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межбюджетные трансферты, передаваемые бюджетам сельских поселений,(направленных на активизацию работы по введению самообложения граждан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392,17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07.10.2015 № 40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5 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68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8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06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6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6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9,77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,7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,8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5,8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3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4,3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72,1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72,1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07.10.2015 № 40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sz w:val="28"/>
          <w:szCs w:val="28"/>
        </w:rPr>
        <w:t>Распределение б</w:t>
      </w:r>
      <w:r>
        <w:rPr>
          <w:b/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5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tbl>
      <w:tblPr>
        <w:tblW w:w="10360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20"/>
        <w:gridCol w:w="1110"/>
        <w:gridCol w:w="1915"/>
      </w:tblGrid>
      <w:tr>
        <w:trPr>
          <w:trHeight w:val="79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498,1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8,1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4,6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394,1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4,1</w:t>
            </w:r>
          </w:p>
        </w:tc>
      </w:tr>
      <w:tr>
        <w:trPr>
          <w:trHeight w:val="21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90,6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54,8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29,6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01009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90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6,7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9,77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45,05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4,7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,8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5,8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5,8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,3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1,3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9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20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3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831,7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54,6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07.10.2015 № 40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поселения на 2015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/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776"/>
        <w:gridCol w:w="1276"/>
        <w:gridCol w:w="648"/>
        <w:gridCol w:w="17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8"/>
              </w:rPr>
              <w:t>(тыс.руб.)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8,1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498,1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506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4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90,6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790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54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29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6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6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59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59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9,7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9,7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49,7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45,0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>4,7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85,8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5,8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5,8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3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1,3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72,1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72,1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1</w:t>
            </w:r>
          </w:p>
        </w:tc>
      </w:tr>
      <w:tr>
        <w:trPr>
          <w:trHeight w:val="63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572,1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5,1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т 07.10.2015 № 40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173605" cy="988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98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5pt;height:77.8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,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,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,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1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78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3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45:00Z</dcterms:created>
  <dc:creator>Home</dc:creator>
  <dc:description/>
  <cp:keywords/>
  <dc:language>en-US</dc:language>
  <cp:lastModifiedBy>User</cp:lastModifiedBy>
  <cp:lastPrinted>2015-10-07T08:14:00Z</cp:lastPrinted>
  <dcterms:modified xsi:type="dcterms:W3CDTF">2015-11-03T08:33:00Z</dcterms:modified>
  <cp:revision>5</cp:revision>
  <dc:subject/>
  <dc:title/>
</cp:coreProperties>
</file>