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0.2015           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изнании утратившим силу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и-Малмыжской сельской Думы от 11.08.2006 №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и-Малмыжская сельская Дума Малмыжского района Кировской области 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Мари-Малмыжской сельско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умы от 11.08.2006 № 8 «Об обращении граждан в органы местного самоуправления Мари-Малмыж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решение в Информационном бюллете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муниципального образования Мари-Малмыжское сельское поселение Малмыжского района Кировской области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7-08T14:43:00Z</cp:lastPrinted>
  <dcterms:modified xsi:type="dcterms:W3CDTF">2015-11-03T08:31:00Z</dcterms:modified>
  <cp:revision>16</cp:revision>
  <dc:subject/>
  <dc:title/>
</cp:coreProperties>
</file>