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15                                                                                                        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Думы от 29.06.2012 № 2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В соответствии с Федеральным законом от 30.03.1999 № 52-ФЗ «О санитарно-эпидемиологическом благополучии населения», п. 4.3 СанПин 42-128-4690-88,  Устава Мари-Малмыжского сельского поселения Мари-Малмыжская сельская Дума  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авила благоустройства, озеленения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го содержания территории Мари-Малмыжского сельского поселения Малмыжского района Кировской области, утвержденные решением Мари-Малмыжской сельской Думы от 29.06.2012 № 24 «Об утверждении Правил благоустройства, озеленения и санитарного содержания территории  Мари-Малмыжского сельского поселения Малмыжского района Кировской области», изложив  пункт 4.3 в новой редакции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«4.3. Собственники, владельцы зданий, помещений в них, строений и сооружений, организации по управлению и обслуживанию зданий, строений, сооружений, арендаторы, граждане, имеющие в собственности индивидуальный жилищный фонд, обеспечивают удаление сосулек, льда и снега с кровель, козырьков (карнизов) балконов, лоджий, эркеров, выступающих конструкций зда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рыши с наружным водоотведением очищаются от снега, не допуская его накопления более 10 с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Очистка  кровель, козырьков (карнизов) балконов, лоджий, эркеров, выступающих конструкций зданий, строений и сооружений от снега, наледи и сосулек производится незамедлительно по мере их образования. С момента образования снежных навесов, сосулек (в течение одного часа) до их удаления уполномоченные лица обеспечивают установку ограждения сигнальными лентами и информационными вывесками, предупреждающими об имеющейся опасности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чистка крыш зданий от снега и наледи со сбросом на тротуары допускается только в светлое время суток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боты по очистке кровель должны проводиться с обязательным применением мер предосторожности для пешеходов, транспортных средств, другого имущества граждан и организаций. Работу производят с соблюдением правил техники безопасности, после производства, которой в течение 24 часов осуществляют уборку территории от снега и льд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Информационном бюллете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Н.Н. Чиликов</w:t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4-12-16T15:45:00Z</cp:lastPrinted>
  <dcterms:modified xsi:type="dcterms:W3CDTF">2015-11-30T12:08:00Z</dcterms:modified>
  <cp:revision>26</cp:revision>
  <dc:subject/>
  <dc:title/>
</cp:coreProperties>
</file>