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МАРИ-МАЛМЫЖСКАЯ СЕЛЬ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ретьего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ЕШЕНИЕ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11.2015                                                                                     № 4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Мари-Малмыж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 о публичных слушаниях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Мари-Малмыжском сельском поселен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Мари-Малмыжское сельское поселение Малмыжского района Кировской области» Мари-Малмыжская сельская Дума РЕШИЛА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1. Утвердить Положение о публичных слушаниях в Мари-Малмыжском сельском поселении» согласно приложению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2. Признать утратившими силу решения Мари-Малмыжской сельской Думы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2.1. От 07.11.2005 № 5 «Об утверждении Положения о публичных слушаниях в поселении»;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2 .От 17.06.2008 № 29 «О внесении изменений в решение Мари-Малмыжской сельской Думы от 07.11.2005 № 5»;</w:t>
      </w:r>
    </w:p>
    <w:p>
      <w:pPr>
        <w:pStyle w:val="ConsNormal"/>
        <w:widowControl/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3. От 26.12.2013№ 51 « О внесении изменений в решение Мари-Малмыжской сельской Думы от 07.11.2005 № 5».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 Опубликовать настоящее решение в Информационном бюллетене органов местного самоуправления Мари-Малмыжского сельского поселения Малмыжского района Кировской области.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</w:t>
        <w:tab/>
        <w:tab/>
        <w:tab/>
        <w:tab/>
        <w:tab/>
        <w:tab/>
        <w:t xml:space="preserve">         Н.Н. Чиликов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решением Мари-Малмыжской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сельской Ду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от 13.11.2015 № 45</w:t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убличных слушаниях в Мари-Малмыжском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ельском поселен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>1.Общие положения</w:t>
      </w:r>
    </w:p>
    <w:p>
      <w:pPr>
        <w:pStyle w:val="Style18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Настоящее положение устанавливает в соответствии с Конституцией Российской Федерации, Федеральным законом от 06.10.2003 № 131-ФЗ «Об общих принципах организации местного самоуправления в Российской Федерации» и Уставом муниципального образования Мари-Малмыжское сельское поселение Малмыжского района Кировской области порядок организации и проведения публичных слушаний в муниципальном образовании Мари-Малмыжское сельское поселение Малмыжского района Кировской области. </w:t>
      </w:r>
    </w:p>
    <w:p>
      <w:pPr>
        <w:pStyle w:val="Style18"/>
        <w:spacing w:lineRule="auto" w:line="360"/>
        <w:ind w:firstLine="5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2. Публичные слушания - это одна из форм непосредственного участия населения Мари-Малмыжского сельского поселения в обсуждении проектов муниципальных правовых актов по вопросам местного значения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1.3. Публичные слушания проводятся по инициативе населения Мари-Малмыжского сельского поселения, представительного органа сельского поселения – Мари-Малмыжской сельской Думы, главы Мари-Малмыжского сельского поселения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4. На публичные слушания в обязательном порядке выносятся: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оект устава муниципального образования, а также проект муниципального правового акта о внесении изменений и дополнений в данный устав</w:t>
      </w:r>
      <w:r>
        <w:rPr>
          <w:rFonts w:cs="Times New Roman" w:ascii="Times New Roman" w:hAnsi="Times New Roman"/>
          <w:b/>
          <w:sz w:val="28"/>
          <w:szCs w:val="28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</w:rPr>
        <w:t>кроме случаев,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, федеральными законами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) </w:t>
      </w:r>
      <w:r>
        <w:rPr>
          <w:rFonts w:cs="Times New Roman" w:ascii="Times New Roman" w:hAnsi="Times New Roman"/>
          <w:sz w:val="28"/>
          <w:szCs w:val="28"/>
        </w:rPr>
        <w:t>проект местного бюджета и отчет о его исполнении;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3) </w:t>
      </w:r>
      <w:r>
        <w:rPr>
          <w:color w:val="000000"/>
          <w:sz w:val="28"/>
          <w:szCs w:val="28"/>
        </w:rPr>
        <w:t>проекты планов и программ развития муниципального образования, проекты правил землепользования и застройки, проекты планировки территорий и проекты межевания территорий, за исключением случаев, предусмотренных Градостроительным кодексом Российской Федерации, проекты правил благоустройства территорий, а также вопросы предоставления разрешений на условно разрешенный вид использования земельных участков и объектов капитального строительства, вопросы отклонения от предельных параметров разрешенного строительства, реконструкции объектов капитального строительства,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;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4) </w:t>
      </w:r>
      <w:r>
        <w:rPr>
          <w:color w:val="000000"/>
          <w:sz w:val="28"/>
          <w:szCs w:val="28"/>
        </w:rPr>
        <w:t xml:space="preserve">вопросы о преобразовании муниципального образования, за исключением случаев, если в соответствии со статьей 13 </w:t>
      </w:r>
      <w:r>
        <w:rPr>
          <w:sz w:val="28"/>
          <w:szCs w:val="28"/>
        </w:rPr>
        <w:t>Федерального закона от 06.10.2003 № 131-ФЗ «Об общих принципах организации местного самоуправления в Российской Федерации»</w:t>
      </w:r>
      <w:r>
        <w:rPr>
          <w:color w:val="000000"/>
          <w:sz w:val="28"/>
          <w:szCs w:val="28"/>
        </w:rPr>
        <w:t xml:space="preserve"> для преобразования муниципального образования требуется получение согласия населения муниципального образования, выраженного путем голосования либо на сходах граждан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1.5. Организация и проведение публичных слушаний по проектам муниципальных правовых актов по вопросам градостроительной деятельности, по проекту устава муниципального образования, проекту муниципального правового акта о внесении изменений и дополнений в данный устав, осуществляется с учетом особенностей, установленных Градостроит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2. Подготовка и организация публичных слушаний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Публичные слушания, проводимые по инициативе населения, представительного органа Мари-Малмыжского сельского поселения назначаются представительным органом Мари-Малмыжского сельского поселения, а по инициативе главы Мари-Малмыжского  сельского поселения - главой Мари-Малмыжского сельского поселения. </w:t>
      </w:r>
    </w:p>
    <w:p>
      <w:pPr>
        <w:pStyle w:val="Style18"/>
        <w:spacing w:lineRule="auto" w:line="360"/>
        <w:ind w:firstLine="540"/>
        <w:jc w:val="both"/>
        <w:rPr/>
      </w:pPr>
      <w:r>
        <w:rPr>
          <w:sz w:val="28"/>
          <w:szCs w:val="28"/>
        </w:rPr>
        <w:t>2.2. Публичные слушания назначаются решением сельской Думы Мари-Малмыжского сельского поселения (далее по тексту - сельская Дума) или постановлением главы муниципального образования – Мари-Малмыжское сельское поселение  (далее по тексту - глава муниципального образования) в соответствии с действующим законодательством и настоящим Положением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2.3. Решение о проведении публичных слушаний, проект муниципального правового акта, выносимого на публичные слушания и информация о порядке проведения публичных слушаний публикуются не позднее, чем за 20 дней до дня рассмотрения проекта муниципального правового акта представительным органом Мари-Малмыжского сельского поселения или главой Мари-Малмыжского сельского поселения в порядке, установленном Уставом поселения для опубликования муниципальных правовых актов органов местного самоуправления поселени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участия жителей поселения в публичных слушаниях указанные решение и проект муниципального правового акта, информация о проведении публичных слушаний могут быть доведены до жителей поселения иным доступным способом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 В решении о проведении публичных слушаний должны содержаться следующие сведения: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дата, время и место проведения публичных слушаний;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наименование муниципального правового акта, выносимого на публичные слушания;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3) инициатор проведения публичных слушаний (население поселения, сельская Дума, глава поселения), а также организатор их проведени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 В информации о проведении публичных слушаний указываются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сто, время и (или) способы ознакомления с проектом муниципального правового акта, который выносится на публичные слушания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наименование, почтовый и электронный адрес организатора проведения публичных слушаний - органа местного самоуправления Мари-Малмыжского сельского поселения или должностного лица местного самоуправления Мари-Малмыжского сельского поселения для направления письменных предложений по проекту муниципального правового акта, выносимого на публичные слушания, справочный телефон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 Организатор проведения публичных слушаний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рашивает у заинтересованных органов и организаций в письменном виде необходимую информацию, материалы и документы по вопросу, выносимому на публичные слушания;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пределяет необходимость привлечения экспертов и специалистов для дачи заключений по вопросу, выносимому на публичные слушания;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принимает от жителей поселения предложения и замечания по проекту правового акта, выносимого на публичные слушания, осуществляет их анализ и обобщение;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firstLine="540"/>
        <w:jc w:val="both"/>
        <w:rPr/>
      </w:pPr>
      <w:r>
        <w:rPr>
          <w:sz w:val="28"/>
          <w:szCs w:val="28"/>
        </w:rPr>
        <w:t>не позднее, чем за 10 дней до проведения публичных слушаний определяет приглашаемых участников публичных слушаний, представителей средств массовой информации, лиц, выступающих на публичных слушаниях, обеспечивает их заблаговременное уведомление о дате, месте, времени и порядке проведения публичных слушаний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>3. Порядок проведения публичных слушаний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 Процедура проведения публичных слушаний включает: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firstLine="540"/>
        <w:jc w:val="both"/>
        <w:rPr/>
      </w:pPr>
      <w:r>
        <w:rPr>
          <w:sz w:val="28"/>
          <w:szCs w:val="28"/>
        </w:rPr>
        <w:t>доведение до участников слушаний главой поселения или уполномоченным им лицом вопроса (проекта муниципального правового акта), вынесенного для обсуждения, перечня лиц, приглашенных для участия в обсуждении, присутствующих и выступающих на слушаниях, регламента выступлений и порядка обсуждения замечаний и предложений по обсуждаемому вопросу, порядка принятия решения по итогам обсуждения;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firstLine="540"/>
        <w:jc w:val="both"/>
        <w:rPr/>
      </w:pPr>
      <w:r>
        <w:rPr>
          <w:sz w:val="28"/>
          <w:szCs w:val="28"/>
        </w:rPr>
        <w:t>доведение до участников слушаний уполномоченным лицом необходимой информации по вопросу, вынесенному на обсуждение с учетом представленных замечаний и предложений и содержащей проект соответствующего решения;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суждение представленного на обсуждение вопроса и доведенной информации участниками публичных слушаний;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ведение итогов обсуждения и принятие решения по обсужденному вопросу;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протокола публичных слушаний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firstLine="540"/>
        <w:jc w:val="both"/>
        <w:rPr/>
      </w:pPr>
      <w:r>
        <w:rPr>
          <w:sz w:val="28"/>
          <w:szCs w:val="28"/>
        </w:rPr>
        <w:t>3.2. При проведении публичных слушаний уполномоченным на ведение протокола лицом, ведется протокол публичных слушаний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firstLine="540"/>
        <w:jc w:val="both"/>
        <w:rPr/>
      </w:pPr>
      <w:r>
        <w:rPr>
          <w:sz w:val="28"/>
          <w:szCs w:val="28"/>
        </w:rPr>
        <w:t>3.3. В протоколе публичных слушаний указываются следующие сведения: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1) дата, время и место проведения публичных слушаний;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2) данные об инициаторе публичных слушаний;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3) количество участников публичных слушаний;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4) фамилия, имя, отчество председателя и секретаря публичных слушаний;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5) список участвующих в публичных слушаниях приглашенных лиц, выступающих лиц, экспертов и специалистов;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6) полное наименование рассматриваемого проекта муниципального правового акта;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7) фамилии, имена, отчества выступающих лиц;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8) краткое содержание выступлений по рассматриваемому вопросу;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9) замечания и предложения, высказанные участниками публичных слушаний;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) принятое по итогам обсуждения решение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firstLine="540"/>
        <w:jc w:val="both"/>
        <w:rPr/>
      </w:pPr>
      <w:r>
        <w:rPr>
          <w:sz w:val="28"/>
          <w:szCs w:val="28"/>
        </w:rPr>
        <w:t>3.4. Протокол проведенных публичных слушаний подписывается уполномоченным лицом, проводившим публичные слушания и лицом, уполномоченным на ведение протокола публичных слушаний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3.5. После завершения публичных слушаний в 3-дневный срок протокол о проведении публичных слушаний направляется в представительный орган сельского поселения или главе сельского поселения. 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Итоги публичных слушаний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4.1. Результаты публичных слушаний, включая мотивированное обоснование принятых решений, подлежат обязательному опубликованию в срок, не позднее 5 дней со дня проведения публичных слушаний, в информационном бюллетене органов местного самоуправления Мари-Малмыжского сельского поселения и на официальном сайте Малмыжского района в сети «Интернет»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 Результаты публичных слушаний носят рекомендательный характер при принятии соответствующих решений органами местного самоуправления сельского поселения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_____________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b/>
      <w:bCs/>
      <w:sz w:val="28"/>
      <w:szCs w:val="24"/>
      <w:lang w:val="ru-RU" w:bidi="ar-SA"/>
    </w:rPr>
  </w:style>
  <w:style w:type="character" w:styleId="1">
    <w:name w:val="Заголовок 1 Знак"/>
    <w:qFormat/>
    <w:rPr>
      <w:sz w:val="28"/>
      <w:szCs w:val="24"/>
      <w:lang w:val="ru-RU" w:bidi="ar-SA"/>
    </w:rPr>
  </w:style>
  <w:style w:type="character" w:styleId="Style15">
    <w:name w:val="Название Знак"/>
    <w:qFormat/>
    <w:rPr>
      <w:b/>
      <w:bCs/>
      <w:sz w:val="28"/>
      <w:szCs w:val="24"/>
      <w:lang w:val="ru-RU" w:bidi="ar-SA"/>
    </w:rPr>
  </w:style>
  <w:style w:type="character" w:styleId="InternetLink">
    <w:name w:val="Hyperlink"/>
    <w:rPr>
      <w:color w:val="0000FF"/>
      <w:u w:val="none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05:49:00Z</dcterms:created>
  <dc:creator>smirnov_av</dc:creator>
  <dc:description/>
  <cp:keywords/>
  <dc:language>en-US</dc:language>
  <cp:lastModifiedBy>User</cp:lastModifiedBy>
  <cp:lastPrinted>2015-10-26T14:08:00Z</cp:lastPrinted>
  <dcterms:modified xsi:type="dcterms:W3CDTF">2015-11-30T08:16:00Z</dcterms:modified>
  <cp:revision>12</cp:revision>
  <dc:subject/>
  <dc:title>РАЛЬНИКОВСКАЯ СЕЛЬСКАЯ ДУМА</dc:title>
</cp:coreProperties>
</file>