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11.2015                                                                                         № 4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ри-Малмыж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самообложении граждан в муниципальном образовании Мари-Малмыжское сельское пос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6 Федерального законом от 06.10.2003 № 131 – ФЗ «Об общих принципах организации местного самоуправления в Российской Федерации», статьей 49  Устава муниципального образования Мари-Малмыжское сельское поселение Малмыжского района Кировской области Мари-Малмыжская сельская Дума  РЕШИЛА:</w:t>
      </w:r>
    </w:p>
    <w:p>
      <w:pPr>
        <w:pStyle w:val="Heading1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Утвердить   Положение   о    самообложении     граждан в  муниципальном  образовании Мари-Малмыжское сельское поселение Малмыжского района Кировской области согласно приложению.</w:t>
      </w:r>
    </w:p>
    <w:p>
      <w:pPr>
        <w:pStyle w:val="Normal"/>
        <w:spacing w:lineRule="auto" w:line="360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и силу решения Мари-Малмыж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Heading1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  От 31.05.2010 № 22 «Об утверждении Положения о самообложении граждан Мари-Малмыжского сельского поселения»;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   От 20.12.2010 № 52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й Думы от 31.05.2010 № 22»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 15.05.2015 № 24 «О внесении изменений в решение Мари-Малмыжской сельской Думы от 31.05.2010 № 22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ри-Малмыжское  сельское поселение Малмыжского района Кировской обла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ния и распространяется на правоотношения, возникшие  с 01.01.2015 года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                                                     Н.Н. Чилик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/>
      </w:pPr>
      <w:bookmarkStart w:id="3" w:name="sub_10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О </w:t>
      </w:r>
    </w:p>
    <w:p>
      <w:pPr>
        <w:pStyle w:val="Heading1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м Мари-Малмыжской                      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ой  Думы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3.11.2015</w:t>
      </w:r>
      <w:r>
        <w:rPr>
          <w:rFonts w:cs="Times New Roman" w:ascii="Times New Roman" w:hAnsi="Times New Roman"/>
          <w:b w:val="false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4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самообложении граждан в  муниципальном  образован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и-Малмыжское сельское поселение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4" w:name="sub_1000"/>
      <w:bookmarkEnd w:id="4"/>
      <w:r>
        <w:rPr>
          <w:rFonts w:cs="Times New Roman" w:ascii="Times New Roman" w:hAnsi="Times New Roman"/>
          <w:sz w:val="28"/>
          <w:szCs w:val="28"/>
        </w:rPr>
        <w:t xml:space="preserve">Настоящее Положение о самообложении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муниципальном  образовании Мари-Малмыжское сельское поселение Малмыжского района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Мари-Малмыжское</w:t>
      </w:r>
      <w:r>
        <w:rPr>
          <w:rFonts w:cs="Times New Roman" w:ascii="Times New Roman" w:hAnsi="Times New Roman"/>
          <w:sz w:val="28"/>
          <w:szCs w:val="28"/>
        </w:rPr>
        <w:t xml:space="preserve">  сельское поселение) разработано в соответствии со статьей 56 Федерального закона от 06.10.2003 № 131 – ФЗ «Об общих принципах организации местного самоуправления в Российской Федерации» (далее – Федеральный закон), статьей 49  Устава муниципального образования Мари-Малмыжское сельское поселение Малмыжского района Кировской области (далее – Устав сельского поселения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sub_1001"/>
      <w:r>
        <w:rPr>
          <w:rFonts w:cs="Times New Roman" w:ascii="Times New Roman" w:hAnsi="Times New Roman"/>
          <w:sz w:val="28"/>
          <w:szCs w:val="28"/>
        </w:rPr>
        <w:t>1. Самообложение граждан  производится на территории Мари-Малмы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</w:t>
      </w:r>
      <w:r>
        <w:rPr>
          <w:rFonts w:cs="Times New Roman" w:ascii="Times New Roman" w:hAnsi="Times New Roman"/>
          <w:sz w:val="28"/>
          <w:szCs w:val="28"/>
        </w:rPr>
        <w:t>поселения в целях привлечения дополнительных средств населения для решения конкретных вопросов местного значения сельского поселения, установленных статьей 8 Устава сельского посе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6" w:name="sub_100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 Под средствами самообложения граждан понимаются разовые платежи гражда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7" w:name="sub_1002"/>
      <w:bookmarkStart w:id="8" w:name="sub_100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. Вопрос о введении и использовании средств самообложения решается на местном референдуме.</w:t>
      </w:r>
    </w:p>
    <w:p>
      <w:pPr>
        <w:pStyle w:val="Normal"/>
        <w:spacing w:lineRule="auto" w:line="360"/>
        <w:rPr/>
      </w:pPr>
      <w:bookmarkStart w:id="9" w:name="sub_1003"/>
      <w:bookmarkStart w:id="10" w:name="sub_100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Местный референдум о проведении самообложения назначается и проводится в порядке, установленном законодательством Российской Федерации,  Кировской области и Уставом Мари-Малмыжского сельского посел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Решение  о назначении референдума принимается Мари-Малмыжской сельской Дум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 местном референдуме о введении и использовании средств самообложения граждан определяются  размер разовых платежей граждан и мероприятия (вопросы местного значения), на которые будут использоваться  средства самообложе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1" w:name="sub_1004"/>
      <w:bookmarkStart w:id="12" w:name="sub_1006"/>
      <w:bookmarkEnd w:id="11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13" w:name="sub_1007"/>
      <w:bookmarkEnd w:id="12"/>
      <w:r>
        <w:rPr>
          <w:rFonts w:cs="Times New Roman" w:ascii="Times New Roman" w:hAnsi="Times New Roman"/>
          <w:sz w:val="28"/>
          <w:szCs w:val="28"/>
        </w:rPr>
        <w:t xml:space="preserve"> Размер платежа самообложения граждан устанавливается в абсолютной величине равным для всех жителей Мари-Малмыжского сельского поселени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тегории граждан, размер платежа для которых может быть уменьшен, а также численность, которых не может превышать 30 процентов от общего числа жителей Мари-Малмыжского сельского поселения, утверждаются решением Мари-Малмыжской сельской Думы.</w:t>
      </w:r>
    </w:p>
    <w:p>
      <w:pPr>
        <w:pStyle w:val="Normal"/>
        <w:spacing w:lineRule="auto" w:line="360"/>
        <w:rPr/>
      </w:pPr>
      <w:bookmarkStart w:id="14" w:name="sub_1008"/>
      <w:bookmarkEnd w:id="13"/>
      <w:r>
        <w:rPr>
          <w:rFonts w:cs="Times New Roman" w:ascii="Times New Roman" w:hAnsi="Times New Roman"/>
          <w:sz w:val="28"/>
          <w:szCs w:val="28"/>
        </w:rPr>
        <w:t xml:space="preserve">8. Принятое на местном референдуме решение является обязательным для всех граждан, проживающих на территории Мари-Малмыжского сельского поселения. </w:t>
      </w:r>
      <w:bookmarkEnd w:id="14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5" w:name="sub_1009"/>
      <w:bookmarkEnd w:id="15"/>
      <w:r>
        <w:rPr>
          <w:rFonts w:cs="Times New Roman" w:ascii="Times New Roman" w:hAnsi="Times New Roman"/>
          <w:sz w:val="28"/>
          <w:szCs w:val="28"/>
        </w:rPr>
        <w:t xml:space="preserve">9. Уплата платежей по самообложению производится всеми гражданами, достигшими 18-летнего возраста, место жительства которых расположено в границах Мари-Малмыжского сельского поселения, независимо от их участия в местном референдуме и отношения, выраженного ими при голосовании. </w:t>
      </w:r>
    </w:p>
    <w:p>
      <w:pPr>
        <w:pStyle w:val="Normal"/>
        <w:spacing w:lineRule="auto" w:line="360"/>
        <w:rPr/>
      </w:pPr>
      <w:bookmarkStart w:id="16" w:name="sub_1009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10. Платежи самообложения вносятся в бюджет Мари-Малмыжского сельского поселения в срок до 30 ноября текущего года, путем внесения денежных средств, в кассу администрации Мари-Малмыжского сельского посе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и самообложения, не внесенные в установленный срок, могут быть уплачены в добровольном порядке, а также взыскиваются в порядке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ом действующим законодательством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1. Администрация Мари-Малмыжского сельского поселения обеспечивает зачисление указанных денежных средств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 в бюджет  сельского поселения по коду бюджетной классификации «Прочие неналоговые доходы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м платежей является администрация Мари-Малмыжского сельского посел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2. По заявлению гражданину может быть предоставлена рассрочка платеж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7" w:name="sub_1010"/>
      <w:bookmarkEnd w:id="17"/>
      <w:r>
        <w:rPr>
          <w:rFonts w:cs="Times New Roman" w:ascii="Times New Roman" w:hAnsi="Times New Roman"/>
          <w:sz w:val="28"/>
          <w:szCs w:val="28"/>
        </w:rPr>
        <w:t>13. Средства самообложения граждан включаются в бюджет Мари-Малмыжского сельского поселения и расходуются на мероприятия, определенные решением местного референдума.</w:t>
      </w:r>
    </w:p>
    <w:p>
      <w:pPr>
        <w:pStyle w:val="Normal"/>
        <w:spacing w:lineRule="auto" w:line="360"/>
        <w:rPr/>
      </w:pPr>
      <w:bookmarkStart w:id="18" w:name="sub_1010"/>
      <w:bookmarkStart w:id="19" w:name="sub_101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4. Средства самообложения граждан, не использованные в текущем году,  могут быть использованы в следующем году на эти же цели.</w:t>
      </w:r>
    </w:p>
    <w:p>
      <w:pPr>
        <w:pStyle w:val="Normal"/>
        <w:spacing w:lineRule="auto" w:line="360"/>
        <w:rPr/>
      </w:pPr>
      <w:bookmarkStart w:id="20" w:name="sub_1011"/>
      <w:bookmarkStart w:id="21" w:name="sub_101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5. Администрация  Мари-Малмыжского сельского поселения обеспечивает проведение за счет средств самообложения граждан мероприятий, определенных решением референдума,  и отчитывается о расходовании этих средств перед населением и Мари-Малмыжской сельской Думой.</w:t>
      </w:r>
    </w:p>
    <w:p>
      <w:pPr>
        <w:pStyle w:val="Normal"/>
        <w:spacing w:lineRule="auto" w:line="360"/>
        <w:rPr/>
      </w:pPr>
      <w:bookmarkStart w:id="22" w:name="sub_1012"/>
      <w:bookmarkStart w:id="23" w:name="sub_101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6. Контроль за целевым расходованием средств самообложения граждан возлагается на Мари-Малмыжскую сельскую Думу.</w:t>
      </w:r>
    </w:p>
    <w:p>
      <w:pPr>
        <w:pStyle w:val="Normal"/>
        <w:spacing w:lineRule="auto" w:line="360"/>
        <w:rPr/>
      </w:pPr>
      <w:bookmarkStart w:id="24" w:name="sub_1013"/>
      <w:bookmarkStart w:id="25" w:name="sub_1014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7. Жалобы на неправильное исчисление самообложения подаются в администрацию Мари-Малмыжского сельского поселения, которая рассматривает их в пятидневный срок с момента поступления  и принимает по ним необходимые ме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2"/>
      <w:bookmarkStart w:id="27" w:name="sub_1014"/>
      <w:bookmarkStart w:id="28" w:name="sub_2"/>
      <w:bookmarkStart w:id="29" w:name="sub_1014"/>
      <w:bookmarkEnd w:id="28"/>
      <w:bookmarkEnd w:id="29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5:00Z</dcterms:created>
  <dc:creator>Manson</dc:creator>
  <dc:description/>
  <cp:keywords/>
  <dc:language>en-US</dc:language>
  <cp:lastModifiedBy>User</cp:lastModifiedBy>
  <cp:lastPrinted>2015-10-23T14:48:00Z</cp:lastPrinted>
  <dcterms:modified xsi:type="dcterms:W3CDTF">2015-11-30T12:09:00Z</dcterms:modified>
  <cp:revision>38</cp:revision>
  <dc:subject/>
  <dc:title>МАЛМЫЖСКАЯ ГОРОДСКАЯ ДУМА</dc:title>
</cp:coreProperties>
</file>