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МАРИ-МАЛМЫЖСКАЯ СЕЛЬСКАЯ ДУМ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ЛМЫЖСКОГО РАЙОНА КИРОВСКОЙ 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3.11.2015                                                                                             № 4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Мари-Малмыж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главой 32 части второй Налогового кодекса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от 04 октября 2014 года № 284-ФЗ «О внесении изменений в статьи 12 и 85 части первой и часть вторую Налогового кодекса и признании утратившими силу Закона Российской Федерации «О налогах на имущество физических лиц», Законом Кировской области от 24.09.2015 № 564-ЗО «Об установлении единой даты начала применения на территории Кировской области порядка определения налоговой базы по налогу на имущество физических лиц исходя из кадастровой стоимости объектов налогообложения», руководствуясь Уставом муниципального образования Мари-Малмыжское сельское поселение Малмыжского района Кировской области Мари-Малмыжская сельская Дума</w:t>
      </w:r>
      <w:r>
        <w:rPr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 и ввести в действие с 1 января 2016 года на территории муниципального образования Мари-Малмыжское сельское поселение Малмыжского района Кировской области налог на имущество физических лиц (далее – нало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Установить, что налоговая база по налогу в отношении объектов налогообложения определяется исходя из их кадастровой стоимости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 ставки налога исходя из кадастровой стоимости объекта налогообложения в следующих размер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>0,3 процента в отношении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а)   жилых домов, жилых помещений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б)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в)  единых недвижимых комплексов, в состав которых входит хотя бы одно жилое помещение (жилой дом)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г) гаражей и машино-мест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д)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)  1 процент в отношении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а) объектов налогообложения, включенных в перечень, определяемый в соответствии с пунктом 7 статьи 378.2 Налогового кодекса Российской Федерации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б)  объектов налогообложения, предусмотренных абзацем вторым пункта 10 статьи 378.2  Налогового кодекса Российской Федерации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3) 2 процента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4) 0,5 процента в отношении прочих объектов налогообложения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Признать утратившим силу решение Мари-Малмыжской сельской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умы от 20.11.2014 № 46 «Об установлении налога на имущество физических лиц», действующее с 1 января 2015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Настоящее решение вступает в силу с 1 января 2016 года,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Права и обязанности участников отношений, регулируемых законодательством Российской Федерации о налогах и сборах, возникшие в налоговом периоде 2015 года по налогу на имущество физических лиц, осуществляются в порядке, установленном Налоговым кодексом Российской Федерации с учетом положений решения Мари-Малмыжской сельской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умы от 20.11.2014 № 46 «Об установлении налога на имущество физических лиц», </w:t>
      </w:r>
      <w:r>
        <w:rPr>
          <w:i/>
          <w:color w:val="FF0000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ействующего до дня вступления в силу настоящего решения.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Информационном бюллетене органов местного самоуправления Мари-Малмыжского сельского поселения Малмыжского района Кировской области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обнародовать на стенды и доски в общедоступных местах.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                                                             Н.Н. Чиликов</w:t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>
        <w:i w:val="false"/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03:00Z</dcterms:created>
  <dc:creator>user08</dc:creator>
  <dc:description/>
  <cp:keywords/>
  <dc:language>en-US</dc:language>
  <cp:lastModifiedBy>User</cp:lastModifiedBy>
  <cp:lastPrinted>2015-11-24T09:06:00Z</cp:lastPrinted>
  <dcterms:modified xsi:type="dcterms:W3CDTF">2015-11-30T12:05:00Z</dcterms:modified>
  <cp:revision>15</cp:revision>
  <dc:subject/>
  <dc:title/>
</cp:coreProperties>
</file>