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5                   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ри-Малмыжской сельской Думы от 07.10.2015 № 4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и-Малмыжская сельская Дума Малмыжского района Кировской области РЕШИЛА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ab/>
        <w:t>Внести изменения в решение Мари-Малмыжской сельской Думы от 07.10.2015 № 41 «</w:t>
      </w:r>
      <w:r>
        <w:rPr>
          <w:bCs/>
          <w:sz w:val="28"/>
          <w:szCs w:val="28"/>
        </w:rPr>
        <w:t>О признании утратившим силу решение Мари-Малмыжской сельской Думы от 11.08.2006 № 8», изложив пункт 1 в новой редакции следующего содерж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ть утратившими силу решения Мари-Малмыжской сельско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умы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8.2006 № 8 «Об обращении граждан в органы мест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Мари-Малмыжского сельского поселения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05.12.2006 № 4 «О внесении изменений в решение Мари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мыжской сельской Думы от 11.08.2006 № 8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решение в Информационном бюллетене орган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муниципального образования Мари-Малмыжское сельское поселение Малмыжского района Кировской области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7-08T14:43:00Z</cp:lastPrinted>
  <dcterms:modified xsi:type="dcterms:W3CDTF">2015-11-30T12:07:00Z</dcterms:modified>
  <cp:revision>18</cp:revision>
  <dc:subject/>
  <dc:title/>
</cp:coreProperties>
</file>