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4.2016                                                                                   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 внесении изменений в решение Мари-Малмыжской сельской Думы от 25.12.2012 № 2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 с Федеральным законом от 02.03.2007 № 25-ФЗ «О муниципальной службе в Российской Федерации»,  законом Кировской области от 08.10.2007 № 171-ЗО «О муниципальной службе в Кировской области», статьей 24 Устава муниципального образования Мари-Малмыжское сельское поселение Малмыжского района Кировской области Мари-Малмыжская сельская Дума РЕШИЛ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изменения в решение Мари-Малмыжской сельской Думы о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12.2012 № 20 «Об утверждении Положения о муниципальной службе муниципального образования Мари-Малмыжское сельское поселение Малмыжского района Кировской области», утвердив изменения в Положении о муниципальной службе муниципального образования Мари-Малмыжское сельское поселение Малмыжского района Киров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Н.Н. Чиликов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5.04.2016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ложении о муниципальной служб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 В пункте 5 части 1 статьи 13 Положения слова «Российской Федерации;» заменить словами «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;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40"/>
        <w:jc w:val="both"/>
        <w:outlineLvl w:val="3"/>
        <w:rPr/>
      </w:pPr>
      <w:r>
        <w:rPr>
          <w:sz w:val="28"/>
          <w:szCs w:val="28"/>
        </w:rPr>
        <w:t>2. Часть 2.1. статьи 23 Положения изложить в новой редакции следующего содерж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40"/>
        <w:jc w:val="both"/>
        <w:outlineLvl w:val="3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«2.1. Муниципальным служащим, нуждающимся в улучшении жилищных условий, Уставом сельского поселения может предоставляться право на единовременную социальную выплату на приобретение жилого помещения один раз за весь период муниципальной службы в порядке и на условиях, устанавливаемых решением сельской Думы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40"/>
        <w:jc w:val="both"/>
        <w:outlineLvl w:val="3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40"/>
        <w:jc w:val="center"/>
        <w:outlineLvl w:val="3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360"/>
        <w:ind w:left="795" w:hanging="0"/>
        <w:rPr>
          <w:rFonts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6-04-12T11:12:00Z</cp:lastPrinted>
  <dcterms:modified xsi:type="dcterms:W3CDTF">2016-04-27T06:58:00Z</dcterms:modified>
  <cp:revision>51</cp:revision>
  <dc:subject/>
  <dc:title/>
</cp:coreProperties>
</file>